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 инвестиционной площад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/>
        <w:t>Раздел 1. Общая информация</w:t>
      </w:r>
    </w:p>
    <w:tbl>
      <w:tblPr>
        <w:tblW w:w="10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347"/>
        <w:gridCol w:w="5472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Общая информац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азвание площадк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Нежилое здание    БПХ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убъект РФ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овгородская область, г. Валдай , ул. Радищева . д,1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ип площадк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Инвестиционная площад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Адрес площадк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1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адастровый номер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есто на карт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Форма собственност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Собственность администрации Валдайского муниципального района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1.1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онтактное лицо для взаимодейств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Гаврилов Евгений Александрович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онтактный телефон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(816-66) 2-25-1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Контактный </w:t>
            </w:r>
            <w:r>
              <w:rPr>
                <w:rFonts w:cs="Arial" w:ascii="Cambria" w:hAnsi="Cambria"/>
                <w:color w:val="000000"/>
                <w:sz w:val="20"/>
                <w:szCs w:val="20"/>
                <w:lang w:val="en-US"/>
              </w:rPr>
              <w:t>email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konom406@yandex.ru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1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Прикрепить фай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Транспортная доступность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Москвы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Санкт-Петербурга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2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регионального центра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4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вание ближайшего город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алдай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4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ближайшего города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5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ближайшего шоссе с указанием километра в месте примыка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-10 «Россия» 394 км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5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ближайшего шоссе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пути на территории площадк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7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ближайшего ж/д станци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алдай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7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до ближайшей ж/д станции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7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рисоединения к ж/д путям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ж/д путей на территории площадк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вание ближайшего аэропорт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ков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ближайшего аэропорта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2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звание ближайшего морского порта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кт-Петербург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ближайшего морского порта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3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10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вание ближайшего речного порт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ликий Новгород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10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до ближайшего речного порта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45</w:t>
            </w:r>
          </w:p>
        </w:tc>
      </w:tr>
    </w:tbl>
    <w:p>
      <w:pPr>
        <w:pStyle w:val="Heading1"/>
        <w:rPr/>
      </w:pPr>
      <w:r>
        <w:rPr/>
        <w:t>Раздел 2. Земельный участок и инфраструктура площадк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347"/>
        <w:gridCol w:w="5074"/>
      </w:tblGrid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2.1</w:t>
            </w:r>
          </w:p>
        </w:tc>
        <w:tc>
          <w:tcPr>
            <w:tcW w:w="942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Земельный участок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Площадь земельного участка, га 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2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Форма земельного участка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часток прямоугольной формы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3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Размеры земельного участка: длина и ширина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Ширина - м, длина –  м 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4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Рельеф земельного участка (горизонтальная поверхность, монотонный склон; уступы; сложный ландшафт (лощины, промоины, ямы, обрывы, бугры и т.п.); смешанный ландшафт)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льеф участка ровный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5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ид грунта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глинки мягкопластинчатые, супесь.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6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Глубина промерзания, м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,4 м.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7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вень грунтовых вод, м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,6 м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8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озможность затопления во время паводков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9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озможность расширения земельного участка (да, нет)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возможно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0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атегория земель (земли сельскохозяйственного назначения; земли поселений;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земли особо охраняемых природных территорий и объектов; земли лесного фонда; земли водного фонда; земли запаса)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емли населенных пунктов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1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Функциональная зона (жилая, общественно-деловая, производственная, инженерной и транспортной инфраструктуры, сельскохозяйственного использования, рекреационного назначения, иное)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щественно-делова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писание близлежащих территорий и их использов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Расстояние до ближайших жилых домов (к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лизость к объектам, загрязняющим окружающую среду (указать тип загрязнения и расстояние, к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иды разрешенного использования, исходя из функционального зониров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екущее использование площадк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стория использования площадк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Близость к водным ресурсам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650 м до оз.Валдайское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Условия приобретения (пользования) площадки (покупка, аренда и т.д.)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Аренд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8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Условия аренды (приобретения) участк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Аукцион на право заключения договор аренды земельного участ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8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Расчетная сто</w:t>
            </w:r>
            <w:bookmarkStart w:id="1" w:name="_GoBack"/>
            <w:bookmarkEnd w:id="1"/>
            <w:r>
              <w:rPr>
                <w:rFonts w:cs="Arial" w:ascii="Cambria" w:hAnsi="Cambria"/>
                <w:color w:val="000000"/>
                <w:sz w:val="20"/>
                <w:szCs w:val="20"/>
              </w:rPr>
              <w:t>имость аренд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Согласно отчету об оценке рыночной стоимости годовой арендной платы за земельный участок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8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Прочи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lang w:val="en-US"/>
              </w:rPr>
            </w:pPr>
            <w:bookmarkStart w:id="2" w:name="_Hlk493616855"/>
            <w:bookmarkEnd w:id="2"/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Инженерные изыскания на территории площад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аличие геоподосновы земельного участк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нженерно-геодезические изыск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2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нженерно-геологические изыск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2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нженерно-гидрометеорологические изыск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2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нженерно-экологические изыск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2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Археологические изыск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2.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Аэрофотосъемк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 1:200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2.3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Здания и сооружен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Существующие административные помещения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Здание склад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(административно-производственное здание), общая площадь                                кв.м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Общий размер административных помещений (тыс. кв.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кв.м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Размер свободных административных помещений (тыс. кв.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3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авка арендной платы административных помещений, руб/кв.м. в год, без НДС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000 руб/кв.м в год без НД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Существующие производственные помещения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Общий размер производственных помещений (тыс. кв.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Размер свободных производственных помещений (тыс. кв.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3.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авка арендной платы производственных помещений, руб/кв.м. в год, без НДС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000 руб/кВ.м в год без НД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Существующие складские помещения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Общий размер складских помещений (тыс. кв.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1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Размер свободных складских помещений (тыс. кв.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3.1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авка арендной платы складских помещений, руб/кв.м. в год, без НДС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3.1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аличие сводного плана инженерных коммуникаци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>
          <w:trHeight w:val="3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2.4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 xml:space="preserve">Электроэнергия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 территории площадки</w:t>
            </w:r>
          </w:p>
        </w:tc>
      </w:tr>
      <w:tr>
        <w:trPr>
          <w:trHeight w:val="34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4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Электрическая мощность (МВт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50кВ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4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вободная электрическая мощность (МВт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0 кВ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4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Источник(и) электроэнергии, с указанием количества и мощности (МВт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4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аличие проработанной концепции энергоснабже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ЛЭП имеется по границе земельного участка.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4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оимость подключения к эл. сетям (руб/кВт без НДС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4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оимость услуг по передаче электроэнергии (руб/кВт*ч без НДС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2.5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 xml:space="preserve">Газообеспечение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ощад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5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Мощность по газу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Отсутствует, в 20 м от здания проходит газопровод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реднего давлен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5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вободная мощность по газу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5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Источник(и) газообеспечения, с указанием количества и мощности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5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оимость газа (руб/кбм без НДС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2.6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 xml:space="preserve">Тепловая энергия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 территории площад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6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ощность тепловой энергии (Гкал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6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вободная мощность тепловой энергии (Гкал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6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сточник тепловой энергии,</w:t>
            </w:r>
            <w:r>
              <w:rPr/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с указанием количества и мощности (Гкал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Отопление отсутствует, есть возможность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подключения к котельной № 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6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Стоимость теплоэнергии (тыс. руб/Гкал без НДС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2.7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Водообеспечение площад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7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Мощность водообеспечения </w:t>
              <w:br/>
              <w:t xml:space="preserve">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7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вободная мощность водообеспечения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7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Источник водообеспечения,</w:t>
            </w:r>
            <w:r>
              <w:rPr>
                <w:rFonts w:cs="Arial" w:ascii="Cambria" w:hAnsi="Cambria"/>
                <w:sz w:val="20"/>
                <w:szCs w:val="20"/>
              </w:rPr>
              <w:t xml:space="preserve"> с указанием количества и мощности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Водообеспечение отсутствует, есть возможность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подключения к центральному водопроводу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7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оимость водообеспечения (руб/кбм без НДС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2.8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Очистные сооружения</w:t>
            </w:r>
            <w:r>
              <w:rPr/>
              <w:t xml:space="preserve"> 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на территории площад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8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Мощность очистных сооружений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8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вободная мощность очистных сооружений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8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Описание очистных сооружений, </w:t>
            </w:r>
            <w:r>
              <w:rPr>
                <w:rFonts w:cs="Arial" w:ascii="Cambria" w:hAnsi="Cambria"/>
                <w:sz w:val="20"/>
                <w:szCs w:val="20"/>
              </w:rPr>
              <w:t xml:space="preserve">с указанием количества и мощности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Очистные сооружения отсутствуют. Здани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подключено к центральной канализаци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8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Оценка запасов </w:t>
            </w:r>
            <w:r>
              <w:rPr>
                <w:rFonts w:cs="Arial" w:ascii="Cambria" w:hAnsi="Cambria"/>
                <w:sz w:val="20"/>
                <w:szCs w:val="20"/>
              </w:rPr>
              <w:t>(куб. м. в сутки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Раздел 3. Трудовые ресурсы, социальная инфраструктур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365"/>
        <w:gridCol w:w="6237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Трудовые ресурсы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1.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азвание ближайшего населенного пун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 xml:space="preserve">Валдай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1.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Расстояние до ближайшего населенного пункта (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1.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аличие транспортного сообщения от населенных пунктов до площад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Автобусное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1.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риентировочный общий объем трудовых резервов в радиусе 50 км от площадки (тыс. чел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1.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редний уровень ежемесячной заработной платы технического персонала (руб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641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1.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редний уровень ежемесячной заработной платы управленческого персонала (руб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641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bookmarkStart w:id="3" w:name="_Hlk493617065"/>
            <w:bookmarkEnd w:id="3"/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Социальная инфраструктура в 30ти-минутной доступности от площадки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Жилье для персонала (удаленность, 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Гостиницы (удаленность, 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Магазины (удаленность, 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Больницы (удаленность, 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онференц-зал, деловые зоны (удаленность, 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портивные сооружения (удаленность, 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Зоны отдыха на территории площад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оловые и кафе на территории площад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  <w:t>Выкопировка с привязкой к яндекс карте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  <w:t>Фотографии площадки (2 шт), качеством не менее 300d</w:t>
      </w:r>
      <w:r>
        <w:rPr>
          <w:lang w:val="en-US"/>
        </w:rPr>
        <w:t>pi</w:t>
      </w:r>
    </w:p>
    <w:sectPr>
      <w:footerReference w:type="default" r:id="rId2"/>
      <w:type w:val="nextPage"/>
      <w:pgSz w:w="11906" w:h="16838"/>
      <w:pgMar w:left="851" w:right="899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color w:val="365F91"/>
      <w:sz w:val="28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lang w:val="en-US"/>
    </w:rPr>
  </w:style>
  <w:style w:type="character" w:styleId="HeaderChar">
    <w:name w:val="Header Char"/>
    <w:qFormat/>
    <w:rPr>
      <w:rFonts w:ascii="Calibri" w:hAnsi="Calibri" w:eastAsia="Times New Roman" w:cs="Calibri"/>
      <w:sz w:val="22"/>
      <w:lang w:val="en-US"/>
    </w:rPr>
  </w:style>
  <w:style w:type="character" w:styleId="FooterChar">
    <w:name w:val="Footer Char"/>
    <w:qFormat/>
    <w:rPr>
      <w:rFonts w:ascii="Calibri" w:hAnsi="Calibri" w:eastAsia="Times New Roman" w:cs="Calibri"/>
      <w:sz w:val="22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Mwheadline">
    <w:name w:val="mw-headlin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 Знак1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</w:pPr>
    <w:rPr>
      <w:rFonts w:ascii="Verdana" w:hAnsi="Verdana" w:cs="Verdana"/>
      <w:sz w:val="20"/>
      <w:szCs w:val="20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1:00Z</dcterms:created>
  <dc:creator>user</dc:creator>
  <dc:description/>
  <cp:keywords/>
  <dc:language>en-US</dc:language>
  <cp:lastModifiedBy>mna</cp:lastModifiedBy>
  <cp:lastPrinted>2017-09-19T17:31:00Z</cp:lastPrinted>
  <dcterms:modified xsi:type="dcterms:W3CDTF">2018-01-17T08:05:00Z</dcterms:modified>
  <cp:revision>6</cp:revision>
  <dc:subject/>
  <dc:title>IY</dc:title>
</cp:coreProperties>
</file>