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инвестиционной площад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Раздел 1. Общая информация</w:t>
      </w:r>
    </w:p>
    <w:tbl>
      <w:tblPr>
        <w:tblW w:w="10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47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бщая информац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Нежилое здание( гараж)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овгородская облас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Инвестиционная площад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дрес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г. Валдай , ул. Песчаная ,19 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дастровый номе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есто на карт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собствен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Собственность администрации Валдайского муниципального район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1.1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ое лицо для взаимодейств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Гаврилов Евгений Александрович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(816-66) 2-25-1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Контактный 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konom406@yandex.ru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Прикрепить фай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анспортная доступно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Москвы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Санкт-Петербург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регионального центр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горо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да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город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шоссе с указанием километра в месте примык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-10 «Россия» 394 к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шоссе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пути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ж/д стан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да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й ж/д станции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соединения к ж/д путя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ж/д путей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аэро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ко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аэро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вание ближайшего морского порт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морск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речного 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ликий Новгород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го речн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0</w:t>
            </w:r>
          </w:p>
        </w:tc>
      </w:tr>
    </w:tbl>
    <w:p>
      <w:pPr>
        <w:pStyle w:val="Heading1"/>
        <w:rPr/>
      </w:pPr>
      <w:r>
        <w:rPr/>
        <w:t>Раздел 2. Земельный участок и инфраструктура площад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074"/>
      </w:tblGrid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1</w:t>
            </w:r>
          </w:p>
        </w:tc>
        <w:tc>
          <w:tcPr>
            <w:tcW w:w="942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лощадь земельного участка, га 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,4</w:t>
            </w:r>
          </w:p>
        </w:tc>
      </w:tr>
      <w:tr>
        <w:trPr>
          <w:trHeight w:val="244" w:hRule="atLeast"/>
        </w:trPr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2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земельного участк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ок прямоугольной формы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3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змеры земельного участка: длина и ширин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Ширина -90 м, длина – 70 м 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4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ельеф земельного участка (горизонтальная поверхность, монотонный склон; уступы; сложный ландшафт (лощины, промоины, ямы, обрывы, бугры и т.п.); смешанный ландшаф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льеф участка ровный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5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 грунт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глинки мягкопластинчатые, супесь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6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лубина промерзания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,4 м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7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вень грунтовых вод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,6 м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8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затопления во время паводков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9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расширения земельного участка (да, не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возможно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0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емли населенных пунктов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ественно-делова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писание близлежащих территорий и их использ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Городское гражданское кладбище (примыкает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сстояние до ближайших жилых домов (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E6E6E6" w:val="clear"/>
              </w:rPr>
              <w:t>для размещения и эксплуатации здания гараже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екущее использование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рия использования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лизость к водным ресурса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650 м до оз.Валдайско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Условия приобретения (пользования) площадки (покупка, аренда и т.д.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рен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Условия аренды (приобретения)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укцион на право заключения договор аренды земельного участ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четная сто</w:t>
            </w:r>
            <w:bookmarkStart w:id="1" w:name="_GoBack"/>
            <w:bookmarkEnd w:id="1"/>
            <w:r>
              <w:rPr>
                <w:rFonts w:cs="Arial" w:ascii="Cambria" w:hAnsi="Cambria"/>
                <w:color w:val="000000"/>
                <w:sz w:val="20"/>
                <w:szCs w:val="20"/>
              </w:rPr>
              <w:t>имость аренд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Согласно отчету об оценке рыночной стоимости годовой арендной платы за 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bookmarkStart w:id="2" w:name="_Hlk493616855"/>
            <w:bookmarkEnd w:id="2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нженерные изыскания 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геоподосновы земельного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дез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идрометеор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эк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рх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эрофотосъем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 1:20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3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Здания и соору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административ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жилое здание (гараж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(административно-производственное здание), общая площадь                                кв.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474,3 кв.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административ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000 руб/кв.м в год без НД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производствен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производствен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000 руб/кВ.м в год без НД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складски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складски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сводного плана инженерных коммуникац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4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Электро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>
          <w:trHeight w:val="3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электроэнергии, с указанием количества и мощности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проработанной концепции энергоснабж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ЛЭП имеется по границе земельного участка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подключения к эл. сетям (руб/кВт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услуг по передаче электроэнергии (руб/кВт*ч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5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Газообеспечение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газообеспечения, с указанием количества и мощности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Газопровод среднего давления 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200 мм. расстояние 120 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газа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6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Тепловая 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вободная 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чник тепловой энергии,</w:t>
            </w:r>
            <w:r>
              <w:rPr/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с указанием количества и мощност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обходимо строительство новой блок-модульной газовой котельно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Стоимость теплоэнергии (тыс. руб/Гкал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7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Водообеспечение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Мощность водообеспечения </w:t>
              <w:br/>
              <w:t xml:space="preserve">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водообеспечения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 водообеспечения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Труба 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25мм. проходит по границе земельного участк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водообеспечения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Очистные сооружения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писание очистных сооружений, </w:t>
            </w:r>
            <w:r>
              <w:rPr>
                <w:rFonts w:cs="Arial" w:ascii="Cambria" w:hAnsi="Cambria"/>
                <w:sz w:val="20"/>
                <w:szCs w:val="20"/>
              </w:rPr>
              <w:t xml:space="preserve">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анализация имеется в административном здании 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ценка запасов </w:t>
            </w:r>
            <w:r>
              <w:rPr>
                <w:rFonts w:cs="Arial" w:ascii="Cambria" w:hAnsi="Cambria"/>
                <w:sz w:val="20"/>
                <w:szCs w:val="20"/>
              </w:rPr>
              <w:t>(куб. м. в сутк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Раздел 3. Трудовые ресурсы, социальная инфраструктур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65"/>
        <w:gridCol w:w="623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Трудовые ресурс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ближайшего населенного пун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Валдай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стояние до ближайшего населенного пункта (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транспортного сообщения от населенных пунктов до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втобусно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риентировочный общий объем трудовых резервов в радиусе 50 км от площадки (тыс. чел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техни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управлен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bookmarkStart w:id="3" w:name="_Hlk493617065"/>
            <w:bookmarkEnd w:id="3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оциальная инфраструктура в 30ти-минутной доступности от площад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Жилье для персонала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сти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гази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оль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ференц-зал, деловые зо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портивные сооружения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оны отдыха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ловые и кафе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>Выкопировка с привязкой к яндекс карте</w:t>
      </w:r>
    </w:p>
    <w:p>
      <w:pPr>
        <w:pStyle w:val="Normal"/>
        <w:spacing w:before="0" w:after="200"/>
        <w:rPr/>
      </w:pPr>
      <w:r>
        <w:rPr/>
        <w:t>Фотографии площадки (2 шт), качеством не менее 300d</w:t>
      </w:r>
      <w:r>
        <w:rPr>
          <w:lang w:val="en-US"/>
        </w:rPr>
        <w:t>pi</w:t>
      </w:r>
    </w:p>
    <w:sectPr>
      <w:footerReference w:type="default" r:id="rId2"/>
      <w:type w:val="nextPage"/>
      <w:pgSz w:w="11906" w:h="16838"/>
      <w:pgMar w:left="851" w:right="899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color w:val="365F91"/>
      <w:sz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Mwheadline">
    <w:name w:val="mw-headlin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 Знак1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9:00Z</dcterms:created>
  <dc:creator>user</dc:creator>
  <dc:description/>
  <cp:keywords/>
  <dc:language>en-US</dc:language>
  <cp:lastModifiedBy>lyav</cp:lastModifiedBy>
  <cp:lastPrinted>2018-01-17T13:16:00Z</cp:lastPrinted>
  <dcterms:modified xsi:type="dcterms:W3CDTF">2018-01-17T10:18:00Z</dcterms:modified>
  <cp:revision>6</cp:revision>
  <dc:subject/>
  <dc:title>IY</dc:title>
</cp:coreProperties>
</file>