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Аспорт инвестиционной площадки</w:t>
      </w:r>
    </w:p>
    <w:p>
      <w:pPr>
        <w:pStyle w:val="Heading1"/>
        <w:spacing w:lineRule="auto" w:line="240" w:before="0" w:after="0"/>
        <w:rPr/>
      </w:pPr>
      <w:r>
        <w:rPr/>
        <w:t>Раздел 1. Общая информация</w:t>
      </w:r>
    </w:p>
    <w:tbl>
      <w:tblPr>
        <w:tblW w:w="10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47"/>
        <w:gridCol w:w="5472"/>
      </w:tblGrid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b/>
                <w:b/>
                <w:iCs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Общая информац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звание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Едрово, 364-й км. Трассы М10 Москва-Санкт-Петербург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убъект РФ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овгородская област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ип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вестиционная площад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дрес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.Едрово, 364-й км. Трассы М10 Москва-Санкт-Петербург.</w:t>
            </w:r>
          </w:p>
        </w:tc>
      </w:tr>
      <w:tr>
        <w:trPr>
          <w:trHeight w:val="115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1.1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дастровый номер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3:03:0416006:111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есто на карте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ttp://valdayadm.ru/investicionnye-ploshchadki-na-yandeks-kartah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орма собственност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Государственная собственность не разграничена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1.1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тактное лицо для взаимодейств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Гаврилов Евгений Александрович</w:t>
            </w:r>
          </w:p>
        </w:tc>
      </w:tr>
      <w:tr>
        <w:trPr>
          <w:trHeight w:val="70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тактный телефон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8(816-66) 2-25-16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Контактный </w:t>
            </w:r>
            <w:r>
              <w:rPr>
                <w:rFonts w:cs="Arial" w:ascii="Cambria" w:hAnsi="Cambria"/>
                <w:color w:val="000000"/>
                <w:sz w:val="20"/>
                <w:szCs w:val="20"/>
                <w:lang w:val="en-US"/>
              </w:rPr>
              <w:t>email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konom406@yandex.ru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1.1.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Прикрепить файл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1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Транспортная доступность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Москвы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7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Санкт-Петербург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3.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регионального центр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64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город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алда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город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лижайшего шоссе с указанием километра в месте примыкания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М-10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шоссе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ные пути на территории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ближайшего ж/д станци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Едров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ближайшей ж/д станции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присоединения к ж/д путям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7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личие ж/д путей на территории площадки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аэропор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лково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8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аэро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4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звание ближайшего морского порта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кт-Петербург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  <w:lang w:val="en-US"/>
              </w:rPr>
              <w:t>9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тояние до ближайшего морского 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355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0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звание ближайшего речного порта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Великий Новгород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.2.10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тояние до ближайшего речного порта (км)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59</w:t>
            </w:r>
          </w:p>
        </w:tc>
      </w:tr>
    </w:tbl>
    <w:p>
      <w:pPr>
        <w:pStyle w:val="Heading1"/>
        <w:rPr/>
      </w:pPr>
      <w:r>
        <w:rPr/>
        <w:t>Раздел 2. Земельный участок и инфраструктура площадки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4347"/>
        <w:gridCol w:w="5074"/>
      </w:tblGrid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2.1</w:t>
            </w:r>
          </w:p>
        </w:tc>
        <w:tc>
          <w:tcPr>
            <w:tcW w:w="9421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Земельный участок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Площадь земельного участка, га 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6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2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орма земельного участк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 неправильной формы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3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азмеры земельного участка: длина и ширин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Наибольшая ширина - 830 м, наибольшая длина – 1408 м. 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4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ельеф земельного участка (горизонтальная поверхность, монотонный склон; уступы; сложный ландшафт (лощины, промоины, ямы, обрывы, бугры и т.п.); смешанный ландшафт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льеф участка представляет собой отработанную территорию, бывший карьер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5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ид грунта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вы представлены суглинками легкими коричневыми с гравием и галькой, щебнем, полутвердыми, водонасыщенными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6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Глубина промерзания, м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,38 м.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7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Уровень грунтовых вод, м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0,8-1,2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м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8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зможность затопления во время паводков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9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озможность расширения земельного участка (да, нет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0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Категория земель (земли сельскохозяйственного назначения; земли поселений;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; земли особо охраняемых природных территорий и объектов; земли лесного фонда; земли водного фонда; земли запаса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Земли запаса</w:t>
            </w:r>
          </w:p>
        </w:tc>
      </w:tr>
      <w:tr>
        <w:trPr/>
        <w:tc>
          <w:tcPr>
            <w:tcW w:w="893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1</w:t>
            </w:r>
          </w:p>
        </w:tc>
        <w:tc>
          <w:tcPr>
            <w:tcW w:w="4347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Функциональная зона (жилая, общественно-деловая, производственная, инженерной и транспортной инфраструктуры, сельскохозяйственного использования, рекреационного назначения, иное)</w:t>
            </w:r>
          </w:p>
        </w:tc>
        <w:tc>
          <w:tcPr>
            <w:tcW w:w="5074" w:type="dxa"/>
            <w:tcBorders>
              <w:top w:val="single" w:sz="4" w:space="0" w:color="7F7F7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роительство объектов, связанных с сельскохозяйственным производством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писание близлежащих территорий и их использ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Близлежащие территории используются для добычи полезных ископаемых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Расстояние до ближайших жилых домов (к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Близость к объектам, загрязняющим окружающую среду (указать тип загрязнения и расстояние, к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Виды разрешенного использования, исходя из функционального зониров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Для сельскохозяйственного производств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Текущее использование площад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 используетс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тория использования площадки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 использовала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лизость к водным ресурсам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ая артезианская скважина удалена от участка на расстояние 1300 м. Возможно бурение двух скважин на участке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Условия приобретения (пользования) площадки (покупка, аренда и т.д.)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ренда</w:t>
            </w:r>
          </w:p>
        </w:tc>
      </w:tr>
      <w:tr>
        <w:trPr>
          <w:trHeight w:val="52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jc w:val="both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Условия аренды (приобретения) участ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0"/>
                <w:szCs w:val="20"/>
                <w:shd w:fill="E6E6E6" w:val="clear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Аукцион на право заключения договор аренды земельного участка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счетная сто</w:t>
            </w:r>
            <w:bookmarkStart w:id="1" w:name="_GoBack"/>
            <w:bookmarkEnd w:id="1"/>
            <w:r>
              <w:rPr>
                <w:rFonts w:cs="Arial" w:ascii="Cambria" w:hAnsi="Cambria"/>
                <w:color w:val="000000"/>
                <w:sz w:val="20"/>
                <w:szCs w:val="20"/>
              </w:rPr>
              <w:t>имость аренды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огласно отчету об оценке рыночной стоимости годовой арендной платы за земельный участок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1.1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Прочи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bookmarkStart w:id="2" w:name="_Hlk493616855"/>
            <w:bookmarkEnd w:id="2"/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2.2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Инженерные изыскания 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2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личие геоподосновы земельного участ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2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еодез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е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гидрометеор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нженерно-эк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рхеологические изыска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2.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Аэрофотосъемка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е проводились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3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Здания и сооружения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lang w:val="en-US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административны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административ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административ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административны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производственны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производствен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7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производственны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8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производственны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9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Существующие складские помещения 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10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Общий размер складски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  <w:lang w:val="en-US"/>
              </w:rPr>
              <w:t>2.3.</w:t>
            </w:r>
            <w:r>
              <w:rPr>
                <w:rFonts w:cs="Arial" w:ascii="Cambria" w:hAnsi="Cambria"/>
                <w:iCs/>
                <w:sz w:val="20"/>
                <w:szCs w:val="20"/>
              </w:rPr>
              <w:t>1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змер свободных складских помещений (тыс. кв.м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1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авка арендной платы складских помещений, руб/кв.м. в год, без НДС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3.1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личие сводного плана инженерных коммуникаций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1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4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Электроэнергия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 территории площадки</w:t>
            </w:r>
          </w:p>
        </w:tc>
      </w:tr>
      <w:tr>
        <w:trPr>
          <w:trHeight w:val="34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Электрическая мощность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электрическая мощность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(и) электроэнергии, с указанием количества и мощности (МВт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сстоянии 2,3 км. Проходит ВЛ-10кВ (6) от РП 10 к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личие проработанной концепции энергоснабжения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5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подключения к эл. сетям (руб/кВт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4.6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услуг по передаче электроэнергии (руб/кВт*ч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5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Газообеспечение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ощность по газу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по газу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(и) газообеспечения, с указанием количества и мощности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расстоянии 1,9 км находится ГРС, подключение возможно непосредственно от нее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5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газа (руб/кбм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iCs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6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 xml:space="preserve">Тепловая энергия </w:t>
            </w: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Мощность тепловой энерги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тсутствует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вободная мощность тепловой энерги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Источник тепловой энергии,</w:t>
            </w:r>
            <w:r>
              <w:rPr/>
              <w:t xml:space="preserve"> </w:t>
            </w:r>
            <w:r>
              <w:rPr>
                <w:rFonts w:cs="Arial" w:ascii="Cambria" w:hAnsi="Cambria"/>
                <w:sz w:val="20"/>
                <w:szCs w:val="20"/>
              </w:rPr>
              <w:t>с указанием количества и мощности (Гкал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ключение можно осуществить от котельной АООТ «Едрово», или строительство собственной</w:t>
            </w:r>
            <w:r>
              <w:rPr>
                <w:rFonts w:cs="Arial" w:ascii="Arial" w:hAnsi="Arial"/>
                <w:sz w:val="20"/>
                <w:szCs w:val="20"/>
              </w:rPr>
              <w:t xml:space="preserve"> котельной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6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sz w:val="20"/>
                <w:szCs w:val="20"/>
              </w:rPr>
              <w:t>Стоимость теплоэнергии (тыс. руб/Гкал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2.7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iCs/>
                <w:sz w:val="20"/>
                <w:szCs w:val="20"/>
              </w:rPr>
              <w:t>Водообеспечение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Мощность водообеспечения </w:t>
              <w:br/>
              <w:t xml:space="preserve">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водообеспечения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Источник водообеспечения,</w:t>
            </w:r>
            <w:r>
              <w:rPr>
                <w:rFonts w:cs="Arial" w:ascii="Cambria" w:hAnsi="Cambria"/>
                <w:sz w:val="20"/>
                <w:szCs w:val="20"/>
              </w:rPr>
              <w:t xml:space="preserve"> с указанием количества и мощности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ижайшая артезианская скважина удалена от участка на расстояние 1300 м. Возможно бурение двух скважин на участке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7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имость водообеспечения (руб/кбм без НДС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2.8</w:t>
            </w:r>
          </w:p>
        </w:tc>
        <w:tc>
          <w:tcPr>
            <w:tcW w:w="9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Очистные сооружения</w:t>
            </w:r>
            <w:r>
              <w:rPr/>
              <w:t xml:space="preserve"> </w:t>
            </w:r>
            <w:r>
              <w:rPr>
                <w:rFonts w:cs="Arial" w:ascii="Cambria" w:hAnsi="Cambria"/>
                <w:b/>
                <w:color w:val="000000"/>
                <w:sz w:val="20"/>
                <w:szCs w:val="20"/>
              </w:rPr>
              <w:t>на территории площадки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1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ощность очистных сооружений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2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вободная мощность очистных сооружений 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  <w:highlight w:val="red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  <w:highlight w:val="red"/>
              </w:rPr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3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Описание очистных сооружений, </w:t>
            </w:r>
            <w:r>
              <w:rPr>
                <w:rFonts w:cs="Arial" w:ascii="Cambria" w:hAnsi="Cambria"/>
                <w:sz w:val="20"/>
                <w:szCs w:val="20"/>
              </w:rPr>
              <w:t xml:space="preserve">с указанием количества и мощности </w:t>
            </w:r>
            <w:r>
              <w:rPr>
                <w:rFonts w:cs="Arial" w:ascii="Cambria" w:hAnsi="Cambria"/>
                <w:color w:val="000000"/>
                <w:sz w:val="20"/>
                <w:szCs w:val="20"/>
              </w:rPr>
              <w:t>(кбм/ч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red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. Едрово имеются очистные сооружения сточных вод с выпуском на поля фильтрации на расстоянии 3 км, но их мощность не позволяет принять дополнительные расходы.</w:t>
            </w:r>
          </w:p>
        </w:tc>
      </w:tr>
      <w:tr>
        <w:trPr/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.8.4</w:t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 xml:space="preserve">Оценка запасов </w:t>
            </w:r>
            <w:r>
              <w:rPr>
                <w:rFonts w:cs="Arial" w:ascii="Cambria" w:hAnsi="Cambria"/>
                <w:sz w:val="20"/>
                <w:szCs w:val="20"/>
              </w:rPr>
              <w:t>(куб. м. в сутки)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-</w:t>
            </w:r>
          </w:p>
        </w:tc>
      </w:tr>
    </w:tbl>
    <w:p>
      <w:pPr>
        <w:pStyle w:val="Heading1"/>
        <w:rPr/>
      </w:pPr>
      <w:r>
        <w:rPr/>
        <w:t>Раздел 3. Трудовые ресурсы, социальная инфраструктур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3365"/>
        <w:gridCol w:w="6237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.1</w:t>
            </w:r>
          </w:p>
        </w:tc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Трудовые ресурсы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азвание ближайшего населенного пунк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Едрово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Расстояние до ближайшего населенного пункта (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Наличие транспортного сообщения от населенных пунктов до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  <w:highlight w:val="yellow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Ориентировочный общий объем трудовых резервов в радиусе 50 км от площадки (тыс. чел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1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ий уровень ежемесячной заработной платы технического персонала (руб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6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.1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Средний уровень ежемесячной заработной платы управленческого персонала (руб.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641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bookmarkStart w:id="3" w:name="_Hlk493617065"/>
            <w:bookmarkEnd w:id="3"/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3.2</w:t>
            </w:r>
          </w:p>
        </w:tc>
        <w:tc>
          <w:tcPr>
            <w:tcW w:w="9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Социальная инфраструктура в 30ти-минутной доступности от площадки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1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Жилье для персонала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2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Гостиниц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3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Магазин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4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Больниц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5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Конференц-зал, деловые зоны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6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портивные сооружения (удаленность, км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2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7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Зоны отдыха на территории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iCs/>
                <w:sz w:val="20"/>
                <w:szCs w:val="20"/>
              </w:rPr>
            </w:pPr>
            <w:r>
              <w:rPr>
                <w:rFonts w:cs="Arial" w:ascii="Cambria" w:hAnsi="Cambria"/>
                <w:iCs/>
                <w:sz w:val="20"/>
                <w:szCs w:val="20"/>
              </w:rPr>
              <w:t>3.2.8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Столовые и кафе на территории площад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Cambria" w:hAnsi="Cambria" w:cs="Arial"/>
                <w:color w:val="000000"/>
                <w:sz w:val="20"/>
                <w:szCs w:val="20"/>
              </w:rPr>
            </w:pPr>
            <w:r>
              <w:rPr>
                <w:rFonts w:cs="Arial" w:ascii="Cambria" w:hAnsi="Cambria"/>
                <w:color w:val="000000"/>
                <w:sz w:val="20"/>
                <w:szCs w:val="20"/>
              </w:rPr>
              <w:t>нет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"/>
      <w:type w:val="nextPage"/>
      <w:pgSz w:w="11906" w:h="16838"/>
      <w:pgMar w:left="851" w:right="899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cs="Cambria"/>
      <w:b/>
      <w:color w:val="365F91"/>
      <w:sz w:val="28"/>
      <w:lang w:val="ru-R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lang w:val="en-US"/>
    </w:rPr>
  </w:style>
  <w:style w:type="character" w:styleId="HeaderChar">
    <w:name w:val="Header Char"/>
    <w:qFormat/>
    <w:rPr>
      <w:rFonts w:ascii="Calibri" w:hAnsi="Calibri" w:eastAsia="Times New Roman" w:cs="Calibri"/>
      <w:sz w:val="22"/>
      <w:lang w:val="en-US"/>
    </w:rPr>
  </w:style>
  <w:style w:type="character" w:styleId="FooterChar">
    <w:name w:val="Footer Char"/>
    <w:qFormat/>
    <w:rPr>
      <w:rFonts w:ascii="Calibri" w:hAnsi="Calibri" w:eastAsia="Times New Roman" w:cs="Calibri"/>
      <w:sz w:val="22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eading4Char">
    <w:name w:val="Heading 4 Char"/>
    <w:basedOn w:val="Style12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Mwheadline">
    <w:name w:val="mw-headline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Знак Знак1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</w:pPr>
    <w:rPr>
      <w:rFonts w:ascii="Verdana" w:hAnsi="Verdana" w:cs="Verdana"/>
      <w:sz w:val="20"/>
      <w:szCs w:val="20"/>
      <w:lang w:val="en-US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8:54:00Z</dcterms:created>
  <dc:creator>user</dc:creator>
  <dc:description/>
  <cp:keywords/>
  <dc:language>en-US</dc:language>
  <cp:lastModifiedBy>mna</cp:lastModifiedBy>
  <cp:lastPrinted>2017-09-21T14:57:00Z</cp:lastPrinted>
  <dcterms:modified xsi:type="dcterms:W3CDTF">2017-09-29T10:14:00Z</dcterms:modified>
  <cp:revision>3</cp:revision>
  <dc:subject/>
  <dc:title>IY</dc:title>
</cp:coreProperties>
</file>