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355" w:dyaOrig="1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82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5833791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16.01.2024 № 112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Валд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spacing w:lineRule="exact" w:line="240"/>
        <w:jc w:val="center"/>
        <w:rPr/>
      </w:pPr>
      <w:r>
        <w:rPr>
          <w:sz w:val="28"/>
          <w:szCs w:val="28"/>
        </w:rPr>
        <w:t>Об утверждении Положения о порядке демонтажа,</w:t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мещения, временного хранения и утилизации</w:t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езаконно размещенных нестационарных</w:t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торговых объектов на территории</w:t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алдайского муниципального район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и законами от 6 октября 2003 года </w:t>
      </w:r>
      <w:hyperlink r:id="rId5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28 декабря 2009 года </w:t>
      </w:r>
      <w:hyperlink r:id="rId6">
        <w:r>
          <w:rPr>
            <w:rStyle w:val="InternetLink"/>
            <w:sz w:val="28"/>
            <w:szCs w:val="28"/>
          </w:rPr>
          <w:t>№ 381-ФЗ</w:t>
        </w:r>
      </w:hyperlink>
      <w:r>
        <w:rPr>
          <w:sz w:val="28"/>
          <w:szCs w:val="28"/>
        </w:rPr>
        <w:t xml:space="preserve"> «Об основах государственного регулирования торговой деятельности в Российской Федерации»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Валдайского муниципального района Администрация Валдай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демонтажа, перемещения, временного хранения и утилизации незаконно размещенных нестационарных торговых объектов на территории Валдайского муниципальн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tabs>
          <w:tab w:val="clear" w:pos="720"/>
          <w:tab w:val="left" w:pos="356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3560" w:leader="none"/>
        </w:tabs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  <w:tab/>
        <w:tab/>
        <w:tab/>
        <w:tab/>
        <w:tab/>
        <w:tab/>
        <w:tab/>
        <w:t>Е.А.Гаврил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left="567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1"/>
        <w:spacing w:lineRule="exact" w:line="24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1"/>
        <w:spacing w:lineRule="exact" w:line="24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1"/>
        <w:spacing w:lineRule="exact" w:line="24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1.2024 № 112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bookmarkStart w:id="0" w:name="P27"/>
      <w:bookmarkEnd w:id="0"/>
      <w:r>
        <w:rPr>
          <w:sz w:val="28"/>
          <w:szCs w:val="28"/>
        </w:rPr>
        <w:t>ПОЛОЖЕНИЕ</w:t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демонтажа, перемещения, временного </w:t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ранения и утилизации незаконно размещенных </w:t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тационарных торговых объектов на территории </w:t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алдайского муниципального район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соответствии с Земе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Граждански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6 октября 2003 года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28 декабря 2009 года №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38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сновах государственного регулирования торговой деятельности в Российской Федерации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им Положением определяется комплекс мероприятий, связанных с демонтажом, перемещением, временным хранением и утилизацией незаконно размещенных на территории городского округа Великий Новгород нестационарных торговых объектов, предназначенных для осуществления торговли, общественного питания, оказания услуг (павильоны, киоски, лотки, летние кафе и т.п.), размещенных на земельных участках, в зданиях, строениях, сооружениях, находящихся в муниципальной собственности или государственной собственности после прекращения действия или расторжения договора на право размещения нестационарного торгового объекта на территории Валдайского муниципального района (далее – договор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настоящем Положении используются следующие основные понят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аконно размещенный нестационарный торговый объект – нестационарный торговый объект, размещенный на земельных участках, в зданиях, строениях, сооружениях, находящихся в муниципальной собственности или государственной собственности, на территории Валдайского муниципального района после прекращения действия или расторжения договора, представляющий собой временное сооружение или временную конструкцию, не связанные прочно с земельным участком вне зависимости от наличия или отсутствия подключения (технологического присоединения) к сетям инженерно-технического обеспечения (далее - НТО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лец НТО - юридическое лицо, индивидуальный предприниматель, физическое лицо, применяющее специальный налоговый режим «Налог на профессиональный доход», в чьей собственности находится НТО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удительный демонтаж НТО - перемещение (транспортировка) НТО на специализированную площадку для временного хранения с предварительной разборкой конструкций на составляющие элементы или без таковой (далее - демонтаж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Уполномоченным органом по организации работ по демонтажу НТО является комитет экономического развития Администрации Валдайского муниципального района (далее – уполномоченный орган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Уполномоченным органом по проведению судебной работы по признанию НТО в установленном гражданским законодательством порядке бесхозяйным является комитет по управлению муниципальным имуществом Администрации Валдайского муниципального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Организацию демонтажа, перемещения, временного хранения и утилизации НТО осуществляет муниципальное автономное учреждение «Расчетно-информационный центр» (далее – специализированная организация)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ания и порядок демонтажа НТО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709"/>
        <w:jc w:val="both"/>
        <w:rPr/>
      </w:pPr>
      <w:bookmarkStart w:id="1" w:name="P46"/>
      <w:bookmarkEnd w:id="1"/>
      <w:r>
        <w:rPr>
          <w:rFonts w:cs="Times New Roman" w:ascii="Times New Roman" w:hAnsi="Times New Roman"/>
          <w:sz w:val="28"/>
          <w:szCs w:val="28"/>
        </w:rPr>
        <w:t>2.1. Основанием для демонтажа НТО является размещение его на территории Валдайского муниципального район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екращения действия договора по истечении срока для демонтажа НТО, указанного в уведомлении об отказе в заключении договор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расторжения договора по истечении срока, указанного в уведомлении о расторжении договора и демонтаже НТ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пециалисты уполномоченного органа в количестве не менее 3 человек не позднее 5 рабочих дней со дня установления обстоятельств, указанных в </w:t>
      </w:r>
      <w:hyperlink w:anchor="P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существляют выездное обследование (далее - обследование) на предмет выполнения владельцем НТО требования о демонтаж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ладелец НТО не позднее чем за 3 рабочих дня до даты обследования уведомляется о времени и месте проведения обследования любым доступным способом, в том числе посредством электронного документа, подписанного усиленной квалифицированной электронной подписью и направленного по адресу электронной почты владельца НТО, который ранее был представлен им в уполномоченный орга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ладельца НТО, извещенного о месте и времени проведения обследования, не является препятствием к осуществлению специалистами уполномоченного органа обследования на предмет выполнения владельцем НТО требования о демонтаж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о результатам обследования специалистами уполномоченного орган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становления факта самостоятельного демонтажа НТО владельцем НТО составляется </w:t>
      </w:r>
      <w:hyperlink w:anchor="P1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следования места размещения нестационарного торгового объекта после прекращения или расторжения договора на право размещения нестационарного торгового объекта на территории Валдайского муниципального района (далее – акт обследования) по форме согласно приложению 1 к настоящему Полож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становления факта невыполнения требования о демонтаже владельцу НТО выдается </w:t>
      </w:r>
      <w:hyperlink w:anchor="P23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емонтаже нестационарного </w:t>
        <w:br/>
        <w:br/>
        <w:t>торгового объекта в добровольном порядке (далее – предписание) по форме согласно приложению 2 к настоящему Полож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Специалистом уполномоченного органа в уведомлении устанавливается срок для добровольного демонтажа НТО, который не может быть менее 10 календарных дней со дня проведения обслед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</w:t>
      </w:r>
      <w:hyperlink w:anchor="P23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дается владельцу НТО лично под подпись. </w:t>
        <w:br/>
        <w:t xml:space="preserve">В случае невозможности вручения предписания владельцу НТО по причине его уклонения от вручения или иной причине </w:t>
      </w:r>
      <w:hyperlink w:anchor="P23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озднее </w:t>
        <w:br/>
        <w:t>3 рабочих дней со дня проведения обследования направляется владельцу НТО по почте заказным письмом с уведомлением, о чем делается отметка на бланке предписания с указанием причины его невруч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</w:t>
      </w:r>
      <w:hyperlink w:anchor="P23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читается полученным по истечении 14 календарных дней с даты направления заказного письма, если оно направлено по почтовому адресу владельца НТО, указанному при заключении договор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ладелец НТО лично или через уполномоченного представителя может безвозмездно передать в муниципальную собственность НТО путем подачи заявления в Администрацию Валдайского муниципального района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Демонтаж НТО, его перемещение на место хране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емонтаж незаконно размещенного НТО и освобождение земельного участка производятся владельцем НТО в добровольном порядке за собственный счет в срок, указанный в уведомлен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Специалисты уполномоченного органа в течение 5 рабочих дней, следующих за днем окончания срока, установленного в </w:t>
      </w:r>
      <w:hyperlink w:anchor="P23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</w:t>
        </w:r>
      </w:hyperlink>
      <w:r>
        <w:rPr>
          <w:rFonts w:cs="Times New Roman" w:ascii="Times New Roman" w:hAnsi="Times New Roman"/>
          <w:sz w:val="28"/>
          <w:szCs w:val="28"/>
        </w:rPr>
        <w:t>и для добровольного демонтажа НТО, выезжают на место размещения НТО для фиксации факта демонтажа НТО или неисполнения предпис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случае демонтажа НТО владельцем НТО в добровольном порядке данный факт фиксируется фотосъемкой и указывается в акте обслед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Специалист уполномоченного органа принимает решение о демонтаже НТО и перемещении его на специализированную площадку для временного хранения, есл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лец НТО не исполнил обязанности по демонтажу НТО в срок, установленный в предписа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ладельца НТО в установленном порядке было получено заявление об отказе от права собственности в отношении НТ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Копия акта обследования с решением о демонтаже НТО и перемещении на специализированную площадку для временного хранения в течение 24 часов направляется в специализированную организацию для организации демонтажа и перемещения НТО на специализированную площадку для временного хранения.</w:t>
      </w:r>
    </w:p>
    <w:p>
      <w:pPr>
        <w:pStyle w:val="ConsPlusNormal1"/>
        <w:ind w:firstLine="709"/>
        <w:jc w:val="both"/>
        <w:rPr/>
      </w:pPr>
      <w:bookmarkStart w:id="2" w:name="P69"/>
      <w:bookmarkEnd w:id="2"/>
      <w:r>
        <w:rPr>
          <w:rFonts w:cs="Times New Roman" w:ascii="Times New Roman" w:hAnsi="Times New Roman"/>
          <w:sz w:val="28"/>
          <w:szCs w:val="28"/>
        </w:rPr>
        <w:t xml:space="preserve">3.6. Демонтаж и перемещение НТО должны быть осуществлены специализированной организацией самостоятельно или с привлечением третьих лиц в соответствии с требованиями действующего законодательства в течение 5 рабочих дней со дня получения уполномоченной организацией </w:t>
        <w:br/>
        <w:br/>
        <w:t>решения о перемещении НТО на специализированную площадку для временного хран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Специализированная организация определяет дату и время демонтажа и перемещения НТО на специализированную площадку для временного хранения в рамках срока, установленного </w:t>
      </w:r>
      <w:hyperlink w:anchor="P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 чем заранее уведомляет специалиста уполномоченного органа, принявшего решение о демонтаже НТ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Демонтаж и перемещение НТО на специализированную площадку для временного хранения производятся в присутствии специалиста уполномоченного органа, который составляет </w:t>
      </w:r>
      <w:hyperlink w:anchor="P3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нудительном демонтаже и перемещении незаконно размещенного нестационарного торгового объекта (далее – акт о демонтаже) по форме согласно </w:t>
        <w:br/>
        <w:t>приложению 3 к настоящему Полож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Акт о демонтаже подписывается всеми лицами, присутствующими при демонтаже, в том числе представителями специализированной организации и представителями уполномоченного органа, а также владельцем НТО (в случае его присутствия). В случае отказа владельца НТО от подписания акта о демонтаже об этом в акте делается соответствующая отмет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экземпляр акта о демонтаже уполномоченным органом передается представителю специализированной организации, второй экземпляр передается владельцу НТО или направляется ему по почте, третий экземпляр хранится в уполномоченном орган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владельца НТО при демонтаже НТО не является препятствием для осуществления действий специализированной организацией по демонтажу НТ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Для обеспечения правопорядка при проведении работ по принудительному демонтажу НТО уполномоченный орган вправе взаимодействовать с правоохранительными орган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Демонтаж сопровождается осуществлением фотосъем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При проведении демонтажа необходимо обеспечить минимальное повреждение НТО, а также имущества, находящегося внутри него. Администрация Валдайского муниципального района и специализированная организация не несут ответственности за имущество (товары), пришедшие в негодность в течение срока перевозки и хранения по причине истечения срока реализации или нарушений условий хран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В случае отказа владельца НТО от вывоза товаров, оборудования или иного имущества, находящегося в НТО, либо в случае отсутствия владельца НТО при демонтаже специализированной организацией в присутствии представителей уполномоченного органа осуществляется вскрытие НТО, о чем делается соответствующая отметка в акте о демонтаж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какого-либо имущества внутри демонтируемого НТО производится его подробная опись с фото- и (или) видеофиксацией, которая является неотъемлемой частью акта о демонтаж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лец НТО при демонтаже вправе забрать имущество, расположенное внутри демонтируемого НТО. Опись такого имущества не составляе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При отсутствии владельца НТО при демонтаже НТО информация о перемещении НТО на специализированную площадку для временного хранения в течение 2 рабочих дней со дня перемещения НТО направляется заказным письмом с уведомлением в адрес владельца НТО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Хранение демонтированных НТО и находящегося внутри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них имущества, условия возврата и утилизации НТО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Места для организации специализированных площадок для временного хранения демонтированных и перемещенных НТО определяются комитетом по управлению муниципальным имуществом администрации Валдайского муниципального района совместно со специализированной организаци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Специализированная площадка для временного хранения демонтированных и перемещенных НТО должна быть оборудована ограждением, твердым покрытием, освещением, охрано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рядок временного хранения НТО должен обеспечивать сохранность НТО, исключать возможность дополнительного разукомплектования НТ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тветственность за хранение демонтированных и перемещенных НТО возлагается на специализированную организацию в соответствии с гражданским законодательств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зированная организация не несет ответственности за сохранность непродовольственных товаров, продуктов питания и других скоропортящихся товаров, находящихся внутри демонтированного НТО, и за товары, пришедшие в негодность в течение срока хранения по причине нарушения условий хранения либо пришедшие в негодность до произведенного демонтаж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еремещение и хранение НТО на специализированную площадку для временного хранения осуществляется на платной основ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Хранение НТО и находящегося в нем имущества осуществляется в течение трех месяцев со дня составления акта о демонтаж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принудительным перемещением и временным хранением НТО, подлежат взысканию с владельца НТО специализированной организацией.</w:t>
      </w:r>
    </w:p>
    <w:p>
      <w:pPr>
        <w:pStyle w:val="ConsPlusNormal1"/>
        <w:ind w:firstLine="709"/>
        <w:jc w:val="both"/>
        <w:rPr/>
      </w:pPr>
      <w:bookmarkStart w:id="3" w:name="P94"/>
      <w:bookmarkEnd w:id="3"/>
      <w:r>
        <w:rPr>
          <w:rFonts w:cs="Times New Roman" w:ascii="Times New Roman" w:hAnsi="Times New Roman"/>
          <w:sz w:val="28"/>
          <w:szCs w:val="28"/>
        </w:rPr>
        <w:t>4.7. Владелец НТО в течение трех месяцев со дня демонтажа НТО имеет право обратиться в специализированную организацию с заявлением о возврате НТО, представив соответствующие документы, подтверждающие право собственности на НТО и возмещение расходов по принудительному перемещению и временному хранению НТ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Специализированная организация в течение 5 рабочих дней со дня поступления заявления о возврате принимает решение о возврате либо об отказе в выдаче НТО, расположенного на специализированной площадке временного хран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возврате либо об отказе в выдаче НТО, расположенного на специализированной площадке временного хранения, оформляется на бланке специализированной организации за подписью руководителя и направляется владельцу НТО в течение 5 рабочих дней со дня поступления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9. Основанием для отказа в выдаче НТО, расположенного на специализированной площадке временного хранения, является непредставление владельцем НТО документов, указанных в </w:t>
      </w:r>
      <w:hyperlink w:anchor="P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Владелец НТО, получивший решение о возврате, самостоятельно производит вывоз НТО с места временного хранения за счет собственных средств в течение одного месяца с момента получения такого реш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НТО и находящегося в нем на момент демонтажа имущества производится на основании акта приема-передачи, содержащего при необходимости опись имущества, и материалов фотофикс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 Демонтированный НТО и находящееся в нем на момент демонтажа имущество подлежат возврату владельцу НТО с учетом его естественного ухудшения, естественной убыли или иного изменения вследствие естественных свойст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2. Факт вывоза владельцем НТО с места временного хранения фиксируется сотрудником специализированной организации с составлением </w:t>
      </w:r>
      <w:hyperlink w:anchor="P4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озврате нестационарного торгового объекта по форме согласно приложению 4 к настоящему Полож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 В случае если владелец НТО, получивший решение о возврате, не принимает меры по вывозу НТО с места временного хранения в установленный срок, НТО может быть признано в установленном гражданским законодательством порядке бесхозяйны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4. Организация мероприятий по признанию НТО бесхозяйным осуществляется комитетом по управлению муниципальным имуществом администрации Валдайского муниципального района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 В случае если в течение трех месяцев со дня демонтажа НТО владелец НТО не обращается за возвратом НТО, НТО, признанное в установленном гражданским законодательством порядке бесхозяйным, после вступления решения суда в законную силу подлежит реализации, утилизации и (или) сдаче в металлолом в установленном действующим законодательством порядке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свобожденная от незаконно размещенных НТО территория подлежит благоустройству в соответствии с утвержденными Правилами благоустройства городского и сельских поселений Валдайского муниципального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Споры, возникшие в результате демонтажа НТО, разрешаются в судебном порядке.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</w:t>
      </w:r>
    </w:p>
    <w:p>
      <w:pPr>
        <w:pStyle w:val="ConsPlusNormal1"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тажа, перемещения, временного </w:t>
      </w:r>
    </w:p>
    <w:p>
      <w:pPr>
        <w:pStyle w:val="ConsPlusNormal1"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анения и утилизации незаконно </w:t>
      </w:r>
    </w:p>
    <w:p>
      <w:pPr>
        <w:pStyle w:val="ConsPlusNormal1"/>
        <w:spacing w:lineRule="exact" w:line="240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енных нестационарных </w:t>
      </w:r>
    </w:p>
    <w:p>
      <w:pPr>
        <w:pStyle w:val="ConsPlusNormal1"/>
        <w:spacing w:lineRule="exact" w:line="240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орговых объектов на территории </w:t>
      </w:r>
    </w:p>
    <w:p>
      <w:pPr>
        <w:pStyle w:val="ConsPlusNormal1"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дайского муниципального района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ледования места размещения нестационарного торгового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а после прекращения или расторжения договор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аво размещения нестационарного торгового объект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Валдайского муниципального район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 года         «___» часов «___» минут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порядке демонтажа, перемещения, временного хранения и утилизации незаконно размещенных нестационарных торговых объектов на территории городского округа Великий Новгород, утвержденным постановлением Администрации Валдайского муниципального района от 16.01.2024 № 112, специалистом комитета экономического развития Администрации Валдайского муниципального района ___________________________________________________________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астием: ____________________________________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и, ФИО присутствующих лиц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 настоящий акт о том, что проведено обследование места размещения нестационарного торгового объекта после прекращения (расторжения) (нужное подчеркнуть) договора на право размещения нестационарного торгового объекта на территории Валдайского муниципального района по адресу: 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ец нестационарного торгового объекта: ____________________.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обследования установлено, что нестационарный торговый объект ____________________________________________________________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вид нестационарного торгового объект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ьцем нестационарного торгового объекта _________________________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демонтирова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обследования места размещения нестационарного торгового объекта произведена фотосъем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отметки: 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____________            ____________________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(подпись)                         (расшифровка подписи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лиц, принимавших участие в обследовании места размещения нестационарного торгового объ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____________            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(подпись)                         (расшифровка подписи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____________            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(подпись)                         (расшифровка подписи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____________            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(подпись)                         (расшифровка подписи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____________            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(подпись)                         (расшифровка подписи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экземпляр акта получен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» __________ 20___ года   ____________             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расшифровка подписи)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</w:t>
      </w:r>
    </w:p>
    <w:p>
      <w:pPr>
        <w:pStyle w:val="ConsPlusNormal1"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тажа, перемещения, временного </w:t>
      </w:r>
    </w:p>
    <w:p>
      <w:pPr>
        <w:pStyle w:val="ConsPlusNormal1"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анения и утилизации незаконно </w:t>
      </w:r>
    </w:p>
    <w:p>
      <w:pPr>
        <w:pStyle w:val="ConsPlusNormal1"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ных нестационарных </w:t>
      </w:r>
    </w:p>
    <w:p>
      <w:pPr>
        <w:pStyle w:val="ConsPlusNormal1"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рговых объектов на территории </w:t>
      </w:r>
    </w:p>
    <w:p>
      <w:pPr>
        <w:pStyle w:val="ConsPlusNormal1"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дайского муниципального района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монтаже нестационарного торгового объект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 года         «___» часов «___» минут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порядке демонтажа, перемещения, временного хранения и утилизации незаконно размещенных нестационарных торговых объектов на территории Валдайского муниципального района утвержденным постановлением Администрации Валдайского муниципального района от 16.01.2024 № 112, специалистом комитета экономического развития Администрации Валдайского муниципального района ___________________________________________________________,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астием: ____________________________________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и, ФИО присутствующих лиц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, что нестационарный торговый объект _____________________,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, площадь (кв. м) объект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й по адресу: 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ьцем которого является _______________________________________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емонтирован в срок, указанный в уведомлении о расторжении договора и демонтаже нестационарного торгового объекта (об отказе в заключении договора на новый срок) (нужное подчеркнуть), и используется владельцем нестационарного торгового объекта после прекращения действия или расторжения договора на право размещения нестационарного торгового объекта от ____________ № _____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до «___» _______________ 20___ г. Вам необходимо самостоятельно демонтировать вышеуказанный нестационарный торговый объект своими силами и за свой сче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принятия Вами в установленный срок указанных мер в отношении Вашего нестационарного торгового объекта комитетом экономического развития Администрации Валдайского муниципального района будут приняты меры по его принудительному перемещению на </w:t>
        <w:br/>
        <w:br/>
        <w:br/>
        <w:t>специализированную площадку для временного хранения МАУ «Расчетно-информационный центр», а также приняты меры по признанию его бесхозяйным и обращению в муниципальную собственность Валдайского муниципального района в порядке, установленном действующим законодательств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уем, что за перемещение и хранение Вашего нестационарного торгового объекта на специализированную площадку для временного хранения будет взиматься плата согласно установленным тарифа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также можете добровольно отказаться от права собственности на нестационарный торговый объект в любое время, для чего Вам или Вашему законному представителю необходимо подать заявление об отказе от права собственности в отношении нестационарного торгового объек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____________            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(подпись)                         (расшифровка подписи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лиц, принимавших участие в обследовании места размещения нестационарного торгового объ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____________            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(подпись)                         (расшифровка подписи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____________            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(подпись)                         (расшифровка подписи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____________            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(подпись)                         (расшифровка подписи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____________            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(подпись)                         (расшифровка подписи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экземпляр уведомления получен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» __________ 20___ года   ____________             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расшифровка подписи)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</w:t>
      </w:r>
    </w:p>
    <w:p>
      <w:pPr>
        <w:pStyle w:val="ConsPlusNormal1"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тажа, перемещения, временного </w:t>
      </w:r>
    </w:p>
    <w:p>
      <w:pPr>
        <w:pStyle w:val="ConsPlusNormal1"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анения и утилизации незаконно </w:t>
      </w:r>
    </w:p>
    <w:p>
      <w:pPr>
        <w:pStyle w:val="ConsPlusNormal1"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ных нестационарных </w:t>
      </w:r>
    </w:p>
    <w:p>
      <w:pPr>
        <w:pStyle w:val="ConsPlusNormal1"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рговых объектов на территории </w:t>
      </w:r>
    </w:p>
    <w:p>
      <w:pPr>
        <w:pStyle w:val="ConsPlusNormal1"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дайского муниципального района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нудительном демонтаже и перемещении незаконно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ного нестационарного торгового объект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 года         «___» часов «___» минут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исполнением в добровольном порядке в установленный в уведомлении о демонтаже нестационарного торгового объекта срок владельцем нестационарного торгового объекта обязанности демонтировать нестационарный торговый объект специалистом комитета экономического развития Администрации Валдайского муниципального района</w:t>
        <w:br/>
        <w:t>__________________________________________________________________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ConsPlusNormal1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астием: ________________________________________________________</w:t>
      </w:r>
    </w:p>
    <w:p>
      <w:pPr>
        <w:pStyle w:val="ConsPlusNormal1"/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и, ФИО присутствующих лиц)</w:t>
      </w:r>
    </w:p>
    <w:p>
      <w:pPr>
        <w:pStyle w:val="ConsPlusNormal1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1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1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1"/>
        <w:ind w:left="720" w:hanging="72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 акт о принудительном демонтаже и перемещении МАУ «Расчетно-информационный центр» нестационарного торгового объекта, расположенного по адресу: __________________________________________</w:t>
      </w:r>
    </w:p>
    <w:p>
      <w:pPr>
        <w:pStyle w:val="ConsPlusNormal1"/>
        <w:ind w:left="720" w:hanging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, вид, площадь (кв.м) нестационарного торгового объекта)</w:t>
      </w:r>
    </w:p>
    <w:p>
      <w:pPr>
        <w:pStyle w:val="ConsPlusNormal1"/>
        <w:ind w:left="720" w:hanging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rmal1"/>
        <w:ind w:left="720" w:hanging="72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льцем вышеуказанного нестационарного торгового объекта является __________________________________________________________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 либо фамилия, имя и отчество физического лица, индивидуального предпринимателя, являющегося правообладателем объекта)</w:t>
      </w:r>
    </w:p>
    <w:p>
      <w:pPr>
        <w:pStyle w:val="ConsPlusNormal1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rmal1"/>
        <w:ind w:left="720" w:hanging="72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демонтируемого нестационарного торгового объекта: </w:t>
        <w:br/>
        <w:t>__________________________________________________________________</w:t>
      </w:r>
    </w:p>
    <w:p>
      <w:pPr>
        <w:pStyle w:val="ConsPlusNormal1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rmal1"/>
        <w:ind w:left="720" w:hanging="72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таж произведен МАУ "Расчетно-информационный центр"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о (не осуществлено) вскрытие нестационарного торгового объекта (нужное подчеркнуть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ено имущество (согласно прилагаемой описи)/не обнаружено (нужное подчеркнуть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тационарный торговый объект перемещается на специализированную площадку для временного хранения по адресу: </w:t>
        <w:br/>
        <w:t>_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rmal1"/>
        <w:ind w:firstLine="283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У «Расчетно-информационный центр» принимает и несет ответственность за нестационарный торговый объект в соответствии с законодательством Российской Федерации перед его собственником за повреждение, нанесение иного вреда нестационарному торговому объекту или находящемуся в нем имуществу, возникшее после его передачи представителю МАУ «Расчетно-информационный центр» и подписания настоящего ак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кту прилагаются фотоматериалы, опись имущества, обнаруженного в нестационарном торговом объек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ционарный торговый объект получил, замечания отсутствуют.</w:t>
      </w:r>
    </w:p>
    <w:p>
      <w:pPr>
        <w:pStyle w:val="ConsPlusNormal1"/>
        <w:ind w:left="720" w:hanging="72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____________            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должность представителя»)                     (подпись)                         (расшифровка подписи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АУ «Расчетно-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информационный центр»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ец нестационарного торгового объекта (при присутствии):</w:t>
      </w:r>
    </w:p>
    <w:p>
      <w:pPr>
        <w:pStyle w:val="ConsPlusNormal1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чания по состоянию и составу имущества)</w:t>
      </w:r>
    </w:p>
    <w:p>
      <w:pPr>
        <w:pStyle w:val="ConsPlusNormal1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1"/>
        <w:ind w:left="720" w:hanging="72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           ____________________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дпись)                     (расшифровка подписи)</w:t>
      </w:r>
    </w:p>
    <w:p>
      <w:pPr>
        <w:pStyle w:val="ConsPlusNormal1"/>
        <w:ind w:left="720" w:hanging="72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лиц, присутствующих при демонтаже нестационарного торгового объ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____________            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(подпись)                         (расшифровка подписи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____________            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(подпись)                         (расшифровка подписи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____________            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(подпись)                         (расшифровка подписи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____________            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(подпись)                         (расшифровка подписи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1"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</w:t>
      </w:r>
    </w:p>
    <w:p>
      <w:pPr>
        <w:pStyle w:val="ConsPlusNormal1"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тажа, перемещения, временного </w:t>
      </w:r>
    </w:p>
    <w:p>
      <w:pPr>
        <w:pStyle w:val="ConsPlusNormal1"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анения и утилизации незаконно </w:t>
      </w:r>
    </w:p>
    <w:p>
      <w:pPr>
        <w:pStyle w:val="ConsPlusNormal1"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ных нестационарных </w:t>
      </w:r>
    </w:p>
    <w:p>
      <w:pPr>
        <w:pStyle w:val="ConsPlusNormal1"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рговых объектов на территории </w:t>
      </w:r>
    </w:p>
    <w:p>
      <w:pPr>
        <w:pStyle w:val="ConsPlusNormal1"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дайского муниципального района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врата нестационарного торгового объект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 года         «___» часов «___» минут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должностным лицом _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 лица, ФИО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нестационарного торгового объекта (указать вид, состояние нестационарного торгового объекта) и находящегося в нестационарном торговом объекте имущества (при наличии): 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 на основании заявления владельца нестационарного торгового объекта (представителя владельца нестационарного торгового объекта):</w:t>
        <w:br/>
        <w:t>__________________________________________________________________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, серия ______  ____________, выдан 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 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 представителя 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ы следующие правоустанавливающие документы на нестационарный торговый объект: 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расходов, понесенных в связи с принудительным перемещением и хранением, произведена в сумме: 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кту прилагаются: _______________________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перечень документов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ционарный торговый объект принят владельцем (представителем владельца нестационарного торгового объекта), претензии при принятии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           ____________________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дпись)                     (расшифровка подписи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должностного лица (лиц), проводившего (их) возврат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____________            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(подпись)                         (расшифровка подписи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____________            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(подпись)                         (расшифровка подписи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____________            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(подпись)                         (расшифровка подписи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____________            ____________________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(подпись)                         (расшифровка подписи)</w:t>
      </w:r>
    </w:p>
    <w:sectPr>
      <w:headerReference w:type="default" r:id="rId12"/>
      <w:headerReference w:type="first" r:id="rId13"/>
      <w:type w:val="nextPage"/>
      <w:pgSz w:w="11906" w:h="16838"/>
      <w:pgMar w:left="1985" w:right="567" w:gutter="0" w:header="720" w:top="1021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21">
    <w:name w:val="Основной текст (2)_"/>
    <w:basedOn w:val="Style7"/>
    <w:qFormat/>
    <w:rPr>
      <w:sz w:val="28"/>
      <w:szCs w:val="28"/>
      <w:shd w:fill="FFFFFF" w:val="clear"/>
    </w:rPr>
  </w:style>
  <w:style w:type="character" w:styleId="211pt">
    <w:name w:val="Основной текст (2) + 11 pt"/>
    <w:basedOn w:val="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85pt">
    <w:name w:val="Основной текст + 8.5 pt"/>
    <w:qFormat/>
    <w:rPr>
      <w:rFonts w:ascii="Times New Roman" w:hAnsi="Times New Roman" w:cs="Times New Roman"/>
      <w:b/>
      <w:bCs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648"/>
      <w:ind w:hanging="860"/>
      <w:jc w:val="center"/>
    </w:pPr>
    <w:rPr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Основной текст (3)"/>
    <w:basedOn w:val="Normal"/>
    <w:qFormat/>
    <w:pPr>
      <w:shd w:fill="FFFFFF" w:val="clear"/>
      <w:spacing w:lineRule="exact" w:line="326" w:before="720" w:after="600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s://login.consultant.ru/link/?req=doc&amp;base=LAW&amp;n=452991" TargetMode="External"/><Relationship Id="rId5" Type="http://schemas.openxmlformats.org/officeDocument/2006/relationships/hyperlink" Target="https://login.consultant.ru/link/?req=doc&amp;base=LAW&amp;n=461117&amp;dst=101360" TargetMode="External"/><Relationship Id="rId6" Type="http://schemas.openxmlformats.org/officeDocument/2006/relationships/hyperlink" Target="https://login.consultant.ru/link/?req=doc&amp;base=LAW&amp;n=449450&amp;dst=100222" TargetMode="External"/><Relationship Id="rId7" Type="http://schemas.openxmlformats.org/officeDocument/2006/relationships/hyperlink" Target="https://login.consultant.ru/link/?req=doc&amp;base=RLAW154&amp;n=106277&amp;dst=100115" TargetMode="External"/><Relationship Id="rId8" Type="http://schemas.openxmlformats.org/officeDocument/2006/relationships/hyperlink" Target="https://login.consultant.ru/link/?req=doc&amp;base=LAW&amp;n=452764" TargetMode="External"/><Relationship Id="rId9" Type="http://schemas.openxmlformats.org/officeDocument/2006/relationships/hyperlink" Target="https://login.consultant.ru/link/?req=doc&amp;base=LAW&amp;n=452991" TargetMode="External"/><Relationship Id="rId10" Type="http://schemas.openxmlformats.org/officeDocument/2006/relationships/hyperlink" Target="https://login.consultant.ru/link/?req=doc&amp;base=LAW&amp;n=461117&amp;dst=101360" TargetMode="External"/><Relationship Id="rId11" Type="http://schemas.openxmlformats.org/officeDocument/2006/relationships/hyperlink" Target="https://login.consultant.ru/link/?req=doc&amp;base=LAW&amp;n=449450&amp;dst=100222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19:00Z</dcterms:created>
  <dc:creator>Гаврилов Евгений Александрович</dc:creator>
  <dc:description/>
  <dc:language>en-US</dc:language>
  <cp:lastModifiedBy>kav</cp:lastModifiedBy>
  <cp:lastPrinted>2024-01-19T11:20:00Z</cp:lastPrinted>
  <dcterms:modified xsi:type="dcterms:W3CDTF">2024-01-19T08:21:00Z</dcterms:modified>
  <cp:revision>3</cp:revision>
  <dc:subject/>
  <dc:title>Российская  Федерация</dc:title>
</cp:coreProperties>
</file>