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3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91" w:hanging="0"/>
        <w:jc w:val="center"/>
        <w:rPr/>
      </w:pPr>
      <w:r>
        <w:rPr>
          <w:b/>
          <w:sz w:val="28"/>
          <w:szCs w:val="28"/>
        </w:rPr>
        <w:t>О внесении изменений в решение Думы Валдайского муниципального района</w:t>
      </w:r>
    </w:p>
    <w:p>
      <w:pPr>
        <w:pStyle w:val="Normal"/>
        <w:spacing w:lineRule="exact" w:line="240"/>
        <w:ind w:left="3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Думой Валдайского муниципальн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«     »              2024 г. №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</w:tblGrid>
      <w:tr>
        <w:trPr>
          <w:trHeight w:val="643" w:hRule="atLeast"/>
        </w:trPr>
        <w:tc>
          <w:tcPr>
            <w:tcW w:w="73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исполнения протеста прокуратуры Валдайского района 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Дума Валдайского муниципального района</w:t>
      </w:r>
    </w:p>
    <w:p>
      <w:pPr>
        <w:pStyle w:val="ConsPlusNormal"/>
        <w:widowControl/>
        <w:spacing w:lineRule="auto" w:line="28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spacing w:lineRule="auto" w:line="28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Думы Валдайского муниципального района от 25.04.2024 №305 «О передаче администрации Едровского сельского поселения Валдайского муниципального района Новгородской области части полномочий в области градостроительной деятельности на 2024 год».</w:t>
      </w:r>
    </w:p>
    <w:p>
      <w:pPr>
        <w:pStyle w:val="ConsPlusNormal"/>
        <w:widowControl/>
        <w:spacing w:lineRule="auto" w:line="28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сключить из решения п. </w:t>
      </w:r>
      <w:r>
        <w:rPr>
          <w:rFonts w:cs="Times New Roman" w:ascii="Times New Roman" w:hAnsi="Times New Roman"/>
          <w:sz w:val="28"/>
        </w:rPr>
        <w:t>2: «Настоящее решение распространяет свое действие на правоотношения, возникшие с 1 января 2024 год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бюллетене «Валдайский Вестник» в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Валдайского муниципального района                       Ю.В. Стадэ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 Валдай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       В.П. Литвин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   »______________2024 года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роект подготовил и завизировал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ий отделом архитектуры, градостро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троительства Администрации Валдай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           А.В. Рыбкин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>Валдайского муниципального района</w:t>
        <w:tab/>
        <w:tab/>
        <w:t xml:space="preserve">                                                                             Ю.Ю. Кокор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.служащий отдела правов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гулирования 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алдайского муниципальн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она                                                                                                                                                      О.А. Кам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ий отделом архитектуры, градостро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троительства Администрации Валдайского</w:t>
      </w:r>
    </w:p>
    <w:p>
      <w:pPr>
        <w:pStyle w:val="Normal"/>
        <w:rPr/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           Рыбкин А.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ослать: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рхитектура-2(1 – заверить), «Валдайский Вестник» - 1, Дело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_____________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алд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Валда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О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 Думы Валдайского муниципального района о внесении изменений в решение Думы Валда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 xml:space="preserve">    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 Валдайского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>муниципального района                                              В.П. Литвиненко</w:t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" w:leader="none"/>
          <w:tab w:val="left" w:pos="7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21:00Z</dcterms:created>
  <dc:creator>ADM</dc:creator>
  <dc:description/>
  <dc:language>en-US</dc:language>
  <cp:lastModifiedBy>rav</cp:lastModifiedBy>
  <cp:lastPrinted>2024-09-12T15:20:00Z</cp:lastPrinted>
  <dcterms:modified xsi:type="dcterms:W3CDTF">2024-09-12T12:21:00Z</dcterms:modified>
  <cp:revision>2</cp:revision>
  <dc:subject/>
  <dc:title/>
</cp:coreProperties>
</file>