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91" w:hanging="0"/>
        <w:jc w:val="center"/>
        <w:rPr/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spacing w:lineRule="exact" w:line="240"/>
        <w:ind w:left="3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Валдайского муниципальн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«     »              2024 г. №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</w:tblGrid>
      <w:tr>
        <w:trPr>
          <w:trHeight w:val="643" w:hRule="atLeast"/>
        </w:trPr>
        <w:tc>
          <w:tcPr>
            <w:tcW w:w="73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исполнения протеста прокуратуры Валдайского район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Дума Валдайского муниципального района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Думы Валдайского муниципального района от 25.04.2024 №310 «О передаче администрации Любницкого сельского поселения Валдайского муниципального района Новгородской области части полномочий в области градостроительной деятельности на 2024 год».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шения п. </w:t>
      </w:r>
      <w:r>
        <w:rPr>
          <w:rFonts w:cs="Times New Roman" w:ascii="Times New Roman" w:hAnsi="Times New Roman"/>
          <w:sz w:val="28"/>
        </w:rPr>
        <w:t>2: «Настоящее решение распространяет свое действие на правоотношения, возникшие с 1 января 2024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Валдайский Вестник»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алдайского муниципального района                       Ю.В. Стадэ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В.П. Литвин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»______________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оект подготовил и завизировал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А.В. Рыбки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Валдайского муниципального района</w:t>
        <w:tab/>
        <w:tab/>
        <w:t xml:space="preserve">                                                                             Ю.Ю. Кокор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.служащий отдела правов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улирования 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лдайского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                                                                                                                                                     О.А. Кам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Рыбкин А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ослать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хитектура-2(1 – заверить), «Валдайский Вестник» - 1, Дело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алд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Думы Валдайского муниципального района о внесении изменений в решение Думы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В.П. Литвиненко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24:00Z</dcterms:created>
  <dc:creator>ADM</dc:creator>
  <dc:description/>
  <dc:language>en-US</dc:language>
  <cp:lastModifiedBy>rav</cp:lastModifiedBy>
  <cp:lastPrinted>2024-04-03T10:29:00Z</cp:lastPrinted>
  <dcterms:modified xsi:type="dcterms:W3CDTF">2024-09-12T12:24:00Z</dcterms:modified>
  <cp:revision>2</cp:revision>
  <dc:subject/>
  <dc:title/>
</cp:coreProperties>
</file>