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 2026-2027 годов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расходная часть увеличилась  и составила </w:t>
      </w:r>
      <w:r>
        <w:rPr>
          <w:b/>
          <w:sz w:val="28"/>
          <w:szCs w:val="28"/>
        </w:rPr>
        <w:t>205 938 171 рублей 40 копее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величены бюджетные ассигн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озмещения денежных средств в бюджет Валдайского городского поселения (в размере 3% от суммы), которые будут удержаны банком по договору об оказании услуг по переводу денежных средств физических лиц в бюджет Валдайского городского поселения в виде платы за социальный наем муниципальных жилых помещений на </w:t>
      </w:r>
      <w:r>
        <w:rPr>
          <w:sz w:val="28"/>
          <w:szCs w:val="28"/>
        </w:rPr>
        <w:t xml:space="preserve">вид расхода 244 в сумме </w:t>
      </w:r>
      <w:r>
        <w:rPr>
          <w:b/>
          <w:sz w:val="28"/>
          <w:szCs w:val="28"/>
        </w:rPr>
        <w:t>29  214,24</w:t>
      </w:r>
      <w:r>
        <w:rPr>
          <w:sz w:val="28"/>
          <w:szCs w:val="28"/>
        </w:rPr>
        <w:t xml:space="preserve"> руб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перераспределены бюджетные ассигн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одразделами 0501 «Жилищное хозяйство» и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ероприятия «Изъятие земельного участка и жилого помещения» муниципальной программы "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" на «Прочие мероприятия по благоустройству» муниципальной программы "Благоустройство территории Валдайского городского поселения в 2023-2027 годах" в сумме </w:t>
      </w:r>
      <w:r>
        <w:rPr>
          <w:b/>
          <w:sz w:val="28"/>
          <w:szCs w:val="28"/>
        </w:rPr>
        <w:t>592 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мероприятия «Нанесение дорожной разметки» муниципальной программы "Совершенствование и содержание дорожного хозяйства на территории Валдайского городского поселения на 2023-2027 годы" в сумме </w:t>
      </w:r>
      <w:r>
        <w:rPr>
          <w:b/>
          <w:sz w:val="28"/>
          <w:szCs w:val="28"/>
        </w:rPr>
        <w:t>2 605 901,57</w:t>
      </w:r>
      <w:r>
        <w:rPr>
          <w:sz w:val="28"/>
          <w:szCs w:val="28"/>
        </w:rPr>
        <w:t xml:space="preserve">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 000,00 руб. на мероприятие «Ремонт автомобильных дорог общего пользования местного значения» для заключения договора на проведение экспертизы смет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 590 901,57 руб. на мероприятие «Ремонт автомобильных дорог общего пользования местного значения в рамках регионального проекта "Дорога к дому" (софинансирование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в рамках мероприятия «Содержание объектов озеленения» муниципальной программы "Благоустройство территории Валдайского городского поселения в 2023-2027 годах" </w:t>
      </w:r>
      <w:r>
        <w:rPr>
          <w:b/>
          <w:sz w:val="28"/>
          <w:szCs w:val="28"/>
        </w:rPr>
        <w:t>1 500 000,00</w:t>
      </w:r>
      <w:r>
        <w:rPr>
          <w:sz w:val="28"/>
          <w:szCs w:val="28"/>
        </w:rPr>
        <w:t xml:space="preserve"> руб. перераспределены с 244 вида расхода на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6-2027 годы расходная часть не изменилась.</w:t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утвержденные расходы на 2026-2027 годы не изменились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6.12.2024 №237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5 год и плановый период 2026-2027 годов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5 год увеличилась на 29  214 рублей 24 копейки, на 2026-2027 гг.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на 2025 год увеличился на 29  214 рублей 24 копейки и составил 15 516 203 рубля 57 копеек, размер профицита на 2026-2027 гг. не измен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Совершенствование и содержание дорожного хозяйства на территории Валдайского городского поселения на 2023-2027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Благоустройство территории Валдайского городского поселения в 2023-2027 годах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ую программу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</w:t>
      </w:r>
    </w:p>
    <w:sectPr>
      <w:type w:val="nextPage"/>
      <w:pgSz w:w="11906" w:h="16838"/>
      <w:pgMar w:left="851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5-05-16T14:40:00Z</cp:lastPrinted>
  <dcterms:modified xsi:type="dcterms:W3CDTF">2025-05-16T11:40:00Z</dcterms:modified>
  <cp:revision>1040</cp:revision>
  <dc:subject/>
  <dc:title>                       </dc:title>
</cp:coreProperties>
</file>