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Валдайского муниципального района «О внесении изменений в решение Думы Валдайского муниципального района «О бюджете Валдай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нтябрь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дох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областного закона № 564-ОЗ от 27.08.2024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 на 2024 год в сумме 3929300 (по расходам увеличены ассигнования комитету образования в рамках мероприятий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азвитие образования и молодежной политики в Валдайском муниципальном районе до 2026 года" на фонд оплаты труда и начисления по общеобразовательным учреждениям в сумме 2474300 рублей, по дошкольным учреждениям в сумме 1455000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а субвенция на ежемесячное денежное вознаграждение за классное руководство педагогическим работникам муниципальных общеобразовательных организаций на 2024 год в сумме 6353800 рублей (по расходам увеличены ассигнования комитету образования в рамках мероприятий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азвитие образования и молодежной политики в Валдайском муниципальном районе до 2026 года" на фонд оплаты труда в сумме 4880000 и начисления в сумме 1473800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ьшена субвенция на содержание ребёнка в семье опекуна и приёмной семье, а также вознаграждение, причитающееся  приёмному родителю на 2024 год в сумме 200000 рублей (по расходам уменьшены ассигнования комитету образования в рамках мероприятий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азвитие образования и молодежной политики в Валдайском муниципальном районе до 2026 года"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а субвенция на осуществление первичного воинского учёта органами местного самоуправления поселений на 2024 год в сумме 1700 рублей (по расходам увеличены ассигнования комитету финансов для распределения по сельским поселения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иные межбюджетные трансферты 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 на 2024 год в сумме 6000 рублей (по расходам увеличены ассигнования комитету образования в рамках мероприятий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Развитие образования и молодежной политики в Валдайском муниципальном районе до 2026 года"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делены иные межбюджетные трансферты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на 2024 год в сумме 104200 рублей (по расходам выделены ассигнования комитету образования в рамках мероприятий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Развитие образования и молодежной политики в Валдайском муниципальном районе до 2026 года" на фонд оплаты труда общеобразовательным учреждениям в сумме 80000 рублей, начисления в сумме 24200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уведомления министерства финансов Новгородской области № 2363 от 04.09.202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ы иные межбюджетные трансферты на частичную компенсацию дополнительных расходов на повышение оплаты труда работников бюджетной сферы на 2024 год в сумме 1150300 рублей (по расходам выделены ассигнования для выполнения целевого показателя </w:t>
      </w:r>
      <w:r>
        <w:rPr>
          <w:color w:val="000000"/>
          <w:sz w:val="28"/>
          <w:szCs w:val="28"/>
        </w:rPr>
        <w:t xml:space="preserve">комитету культуры для подведомственного учреждения детская школа искусств на фонд оплаты труда в сумме 79200 рублей, начисления в сумме 23900 рублей, для подведомственных учреждений культуры на фонд оплаты труда в сумме 405500 рублей, начисления в сумме 122500 рублей в рамках мероприятий муниципальной программы "Развитие культуры в Валдайском муниципальном районе (2023-2030 годы)", комитету образования для подведомственного учреждения </w:t>
      </w:r>
      <w:r>
        <w:rPr>
          <w:sz w:val="28"/>
          <w:szCs w:val="28"/>
        </w:rPr>
        <w:t>МАУДО "Центр "Пульс" на фонд оплаты труда в сумме 111700 рублей, начисления в сумме 33700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мероприятий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азвитие образования и молодежной политики в Валдайском муниципальном районе до 2026 года"</w:t>
      </w:r>
      <w:r>
        <w:rPr>
          <w:color w:val="000000"/>
          <w:sz w:val="28"/>
          <w:szCs w:val="28"/>
        </w:rPr>
        <w:t>, администрации района для подведомственного учреждения МАУ МЦ "Юность" на фонд оплаты труда в сумме 208100 рублей, начисления в сумме 62800 рублей в рамках мероприятий муниципальной программы "Развитие молодёжной политики в Валдайском муниципальном районе на 2023-2026 годы", для подведомственного учреждения МАУДО "СШ Валдай" на фонд оплаты труда в сумме 79000 рублей, начисления в сумме 23900 рублей в рамках мероприятий муниципальной программы "Развитие физической культуры и спорта в Валдайском муниципальном районе на 2018-2026 годы"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налоговые до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 в сумме 7210606,57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 в сумме 4848815,61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неналоговые доходы от прочих поступлений от денежных взысканий (штрафов) и иных сумм в возмещение ущерба, зачисляемые в бюджеты муниципальных районов в сумме 2714908,7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 расходам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 счёт увеличения размера дефицита бюджета на 2024 год выделены ассигн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заключения договора на выполнение работ по изготовлению и размещению  (информационного) баннера в поддержку СВО в сумме 78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заключения договора с ООО «ТНС энерго Великий Новгород» на оказание услуги по электроснабжению полигона ТБО за период с 1 августа по 31 декабря 2024 года в сумме 600 руб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-для заключения договора на изготовление листовок, баннеров и информационных стендов, посвящённых контрактной службе в сумме 7111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для заключения договора с АО «Почта России» на приобретение государственных знаков почтовой оплаты  в сумме 500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для возмещения судебных расходов по административному делу о признании незаконным постановления Администрации Валдайского муниципального района в сумме 20000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>- для заключения договора на проведение работ по геодезической съёмке земельных участков, расположенных за границами территории городского и сельских поселений, с указанием зданий, строений, сооружений и составлении схем в сумме 600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- на приобретение лазерного МФУ (принтер, ксерокс, сканер) для архивного отдела в сумме 660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для подведомственного учреждения МАУДО «Спортивная школа г.Валдай» для прохождения ежегодного медицинского осмотра сотрудников учреждения в сумме 14984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ля подведомственного учреждения МБУ «Административно-хозяйственное управление» на материальные затраты в сумме 71408,3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на денежный вклад в имущество ООО «Жилищник» в сумме 44091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рамках мероприятий муниципальной программы "Обеспечение населения Валдайского муниципального района питьевой водой на 2023-2025 годы" на  ремонт общественных колодцев в сумме 421926,08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Комитету финанс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- на оплату медицинского осмотра муниципальных служащих в сумме 3023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итету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на оплату медицинского осмотра муниципальных служащих комитета культуры в сумме 19644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на оплату работ по капитальному ремонту водопровода МБУ «Валдайская централизованная клубная система» в сумме 37772,4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материальные затраты подведомственным учреждениям в сумме 46500,0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оборудование зданий Ивантеевского, Рощинского и Яжелбицкого сельских домов культуры устройствами молниезащиты в сумме 1589313,18 рублей и Лучкинского, Боярского и Заборовского филиалов библиотеки в сумме 1506630,3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трудоустройство обучающихся в сумме 38655,3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плату медицинского осмотра муниципальных служащих комитета образования в сумме 2501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риобретение стиральной  машины в сумме 46730 рублей и электрической плиты в сумме 117975 рублей для дошкольного отделения МАОУ «СШ №7 д.Иванте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оборудование здания дошкольного отделения «Берёзка» устройством молниезащиты в сумме 595782,46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монтаж и установку интернета и видеокамер в здании МАОУ «СШ № 2 г.Валдай» в сумме 1080991,9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делены иные межбюджетные трансферты </w:t>
      </w:r>
      <w:r>
        <w:rPr>
          <w:bCs/>
          <w:sz w:val="28"/>
          <w:szCs w:val="28"/>
        </w:rPr>
        <w:t>на исполнение судебных решений по оплате поставки тепловой энергии</w:t>
      </w:r>
      <w:r>
        <w:rPr>
          <w:sz w:val="28"/>
          <w:szCs w:val="28"/>
        </w:rPr>
        <w:t xml:space="preserve"> Едровскому сельскому поселению </w:t>
      </w:r>
      <w:r>
        <w:rPr>
          <w:bCs/>
          <w:sz w:val="28"/>
          <w:szCs w:val="28"/>
        </w:rPr>
        <w:t>в сумме 81826,58 р</w:t>
      </w:r>
      <w:r>
        <w:rPr>
          <w:sz w:val="28"/>
          <w:szCs w:val="28"/>
        </w:rPr>
        <w:t>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ыделены иные межбюджетные трансферты на мероприятия по обеспечению первичных мер пожарной безопасности Едровскому сельскому поселению в сумме 139360 рублей, Ивантеевскому сельскому поселению в сумме 55920 рублей, Короцкому сельскому поселению в сумме 46640 рублей, Костковскому сельскому поселению в сумме 27040 рублей, Любницкому сельскому поселению в сумме 52000 рублей, Семёновщинскому сельскому поселению в сумме 37600 рублей, Яжелбицкому сельскому поселению в сумме 15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администрации района в пределах общего объёма бюджетных ассигнований перераспределены лимиты по подведомственному учреждению МБУ «Административно-хозяйственное управление» с ГСМ на материальные затраты в сумме 2934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администрации района в пределах общего объёма бюджетных ассигнований перераспределены лимиты по субвенции на содержание штатных единиц, осуществляющих переданные отдельные государственные полномочия области с вида расхода 244 «Прочая закупка товаров, работ и услуг» на вид расхода 242 «Закупка товаров, работ, услуг в сфере информационно-коммуникационных технологий» в сумме 2697 рублей для заключения договора на оказание услуг по сканированию архивных документов на бумажной осно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По администрации района в пределах общего объёма бюджетных ассигнований перераспределены лимиты по расходам на обеспечение функций органов местного самоуправления  с вида расхода 244 «Прочая закупка товаров, работ и услуг» на вид расхода 242 «Закупка товаров, работ, услуг в сфере информационно-коммуникационных технологий» в сумме 7700 рублей </w:t>
      </w:r>
      <w:r>
        <w:rPr>
          <w:color w:val="000000"/>
          <w:sz w:val="28"/>
          <w:szCs w:val="28"/>
        </w:rPr>
        <w:t>для приобретения клиентской лицензии на 1 рабочее место 1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 администрации района в пределах общего объёма бюджетных ассигнований перераспределены лимиты в рамках муниципальной программы «Развитие форм участия населения в осуществлении местного самоуправления в Валдайском муниципальном районе на 2024-2028 годы» по расходам на подготовку и реализацию инициативного проекта с вида расхода 244 «Прочая закупка товаров, работ и услуг» на вид расхода 813 «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» в сумме 14992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администрации района в пределах общего объёма бюджетных ассигнований перераспределены лимиты по расходам на капитальный и текущий ремонт муниципальных квартир с вида расхода 811 «Субсидии на возмещение недополученных доходов и (или) возмещение фактически понесённых затрат в связи с производством (реализацией) товаров, выполнением работ, оказанием услуг» на вид расхода 244 «Прочая закупка товаров, работ и услуг» в сумме 37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омитету образования в пределах общего объёма бюджетных ассигнований перераспределены лимиты по субвенции на осуществление отдельных государственных полномочий по оказанию мер социальной поддержки обучающимся (обучавшимся до дня выпуска) муниципальных  образовательных организаций с подвоза на пособие в сумме 33699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омитету культуры в пределах общего объёма бюджетных ассигнований перераспределены лимиты с культурных мероприятий (фейерверк) на материальные затраты для подведомственных учреждений в сумме 81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Валдайского муниципального района «О внесении изменений в решение Думы Валдайского муниципального района «О бюджете Валдайского муниципального района на 2024 год и на плановый период 2025-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ле внесения изменений в бюджет сумма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4 год увеличилась на 26119630,97 рублей и составляет 1006576048,7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-2026 года не изменилась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2024 год увеличилась на 22334064,79 рублей и составляет 1094297078,7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25-2026 года не измен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дефицита на 2024 год уменьшился на 3785566,18 рублей и составил 87721029,9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мер дефицита на 2025-2026 года не измен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е Администрации Валдай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 12.12.2019 № 2138 об утверждении муниципальной программы "</w:t>
      </w:r>
      <w:r>
        <w:rPr>
          <w:sz w:val="28"/>
          <w:szCs w:val="28"/>
        </w:rPr>
        <w:t>Развитие образования и молодежной политики в Валдайском муниципальном районе до 2026 года"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от 11.01.2023 № 24 об утверждении муниципальной программы </w:t>
      </w:r>
      <w:r>
        <w:rPr>
          <w:color w:val="000000"/>
          <w:sz w:val="28"/>
          <w:szCs w:val="28"/>
        </w:rPr>
        <w:t>"Развитие культуры в Валдайском муниципальном районе (2023-2030 годы)"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т 07.10.20154 № 1473 об утверждении муниципальной программы "Развитие физической культуры и спорта в Валдайском муниципальном районе на 2018-2026 годы"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от 26.01.2023 № 126 об утверждении муниципальной программы "Развитие молодёжной политики в Валдайском муниципальном районе на 2023-2026 годы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т 29.11.2019 №2054 об утверждении муниципальной программы "Управление муниципальными финансами Валдайского муниципального района на 2020-2026 годы"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т 06.02.2023 № 185 об утверждении муниципальной программы </w:t>
      </w:r>
      <w:r>
        <w:rPr>
          <w:sz w:val="28"/>
          <w:szCs w:val="28"/>
        </w:rPr>
        <w:t>"Обеспечение населения Валдайского муниципального района питьевой водой на 2023-2025 годы"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24:00Z</dcterms:created>
  <dc:creator>Ivanova-VA</dc:creator>
  <dc:description/>
  <cp:keywords/>
  <dc:language>en-US</dc:language>
  <cp:lastModifiedBy>zatl</cp:lastModifiedBy>
  <cp:lastPrinted>2023-03-17T10:24:00Z</cp:lastPrinted>
  <dcterms:modified xsi:type="dcterms:W3CDTF">2024-09-17T12:03:00Z</dcterms:modified>
  <cp:revision>991</cp:revision>
  <dc:subject/>
  <dc:title>                       </dc:title>
</cp:coreProperties>
</file>