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роект</w:t>
        <w:tab/>
        <w:tab/>
        <w:tab/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Валдай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от 27.12.2023 № 271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 Думой Валдайского муниципального района  « » сентября 202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ума Валдайского муниципального района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Думы Валдайского муниципального района от 27.12.2023  № 271 «О бюджете Валдайского муниципального района на 2024 год и на плановый период 2025 и 2026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Изложить пункт 1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Утвердить основные характеристики бюджета Валдайского муниципального района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нозируемый общий объем доходов бюджета Валдайского муниципального района в сумме 1 миллиард 6 миллионов 576 тысяч 48 рублей 77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й объем расходов бюджета Валдайского муниципального района в сумме 1 миллиард 94 миллиона 297 тысяч 78 рублей 75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гнозируемый дефицит бюджета Валдайского муниципального района в сумме 87 миллионов 721 тысяча 29 рублей 98 копеек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пункт 10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ём межбюджетных трансфертов, получаемых из других бюджетов бюджетной системы Российской Федерации на 2024 год в сумме 637 миллионов 978 тысяч 324 рубля 46 копеек, на 2025 год в сумме 432 миллиона 644 тысячи 184 рубля 71 копейка, на 2026 год в сумме 371 миллион 498 тысяч 956 рублей 81 копей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Изложить абзац 2 пункта 18 в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Установить объем муниципального долга района на 2024 год в сумме 233 миллиона 429 тысяч 924 рубля 31 копейка, на 2025 год в сумме 228 миллионов 185 тысяч 900 рублей, на 2026 год в сумме 234 миллиона 129 тысяч 1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Установить верхний предел муниципального внутреннего долга района на 1 января 2025 года  в сумме 51 миллион 459 тысяч рублей, на 1 января 2026 года в сумме 40 миллионов 510 тысяч 60 рублей, на 1 января 2027 года в сумме 23 миллиона 113 тысяч 12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Установить объём расходов на обслуживание муниципального внутреннего долга района на 2024 год  в размере 69 тысяч 482 рубля 85 копеек, на 2025 год  в размере 66 тысяч 993 рубля 26 копеек, на 2026 год  в размере 36 тысяч 675 рублей 17 копеек»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Изложить приложения 1,2,6,7,8,9.5, 9.6, 9.11 в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решение в бюллетене «Валдайский Вестник» и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Ю.В.Стадэ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 » сентябр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2024 года №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Думы Валдайского</w:t>
              <w:tab/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В.П.Литвиненк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ект подготовил и завизировал:</w:t>
      </w:r>
    </w:p>
    <w:p>
      <w:pPr>
        <w:pStyle w:val="Normal"/>
        <w:rPr/>
      </w:pPr>
      <w:r>
        <w:rPr>
          <w:sz w:val="24"/>
          <w:szCs w:val="24"/>
        </w:rPr>
        <w:t>Председатель комит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ов Администрации Валдай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  <w:tab/>
        <w:tab/>
        <w:tab/>
        <w:t xml:space="preserve">                         </w:t>
        <w:tab/>
        <w:tab/>
        <w:t>Т.В.Никифо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/>
      </w:pPr>
      <w:r>
        <w:rPr>
          <w:sz w:val="24"/>
          <w:szCs w:val="24"/>
        </w:rPr>
        <w:t xml:space="preserve">Заместитель Главы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  <w:tab/>
        <w:tab/>
        <w:tab/>
        <w:tab/>
        <w:tab/>
        <w:tab/>
        <w:tab/>
        <w:t>Р.С.Ершов</w:t>
      </w:r>
    </w:p>
    <w:p>
      <w:pPr>
        <w:pStyle w:val="Normal"/>
        <w:rPr/>
      </w:pPr>
      <w:r>
        <w:rPr>
          <w:sz w:val="24"/>
          <w:szCs w:val="24"/>
        </w:rPr>
        <w:t>Главный служащий отдела правов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гулирования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лдайского муниципального района</w:t>
        <w:tab/>
        <w:tab/>
        <w:t xml:space="preserve">        </w:t>
        <w:tab/>
        <w:t xml:space="preserve">                         О.А.Кама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ослать:</w:t>
      </w:r>
    </w:p>
    <w:p>
      <w:pPr>
        <w:pStyle w:val="Normal"/>
        <w:jc w:val="both"/>
        <w:rPr/>
      </w:pPr>
      <w:r>
        <w:rPr>
          <w:sz w:val="24"/>
          <w:szCs w:val="24"/>
        </w:rPr>
        <w:t>Дело-2, комитет финансов, комитет по орг. и общим вопросам, контрольно-счётная палат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continuous"/>
      <w:pgSz w:w="11906" w:h="16838"/>
      <w:pgMar w:left="1701" w:right="567" w:gutter="0" w:header="0" w:top="1134" w:footer="0" w:bottom="567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82110</wp:posOffset>
              </wp:positionH>
              <wp:positionV relativeFrom="paragraph">
                <wp:posOffset>51498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0.55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lang w:val="en-GB" w:bidi="ar-SA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25:00Z</dcterms:created>
  <dc:creator>adm</dc:creator>
  <dc:description/>
  <cp:keywords/>
  <dc:language>en-US</dc:language>
  <cp:lastModifiedBy>zatl</cp:lastModifiedBy>
  <cp:lastPrinted>2024-04-23T10:25:00Z</cp:lastPrinted>
  <dcterms:modified xsi:type="dcterms:W3CDTF">2024-09-12T13:50:00Z</dcterms:modified>
  <cp:revision>660</cp:revision>
  <dc:subject/>
  <dc:title>Российская  Федерация</dc:title>
</cp:coreProperties>
</file>