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Валдайского муниципального района "О внесении изменений в решение Думы Валдайского муниципального района "О бюджете Валдай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густ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дох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уведомления комитета ветеринарии Новгородской области № 2201 от 22.07.2024 года увеличена 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4 год в сумме 37 000 рублей (по расходам увеличены ассигнования администрации района в рамках мероприятий муниципальной программы «Отлов безнадзорных животных на территории Валдайского муниципального района в 2018-2026 годах»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Увеличены прочие безвозмездные поступления на сумму 4 497,60 рублей, поступившую в качестве софинансирования населением мероприятий по подготовке и реализации инициативных проектов (в расходах общая сумма на подготовку и реализацию инициативных проектов с учетом добавление собранных средств от населения и снятия сэкономленных, составила 149 920 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 расходам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 счёт увеличения размера дефицита бюджета на 2024 год выделены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 район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ля приобретения клиентской лицензии на 1 рабочее место 1С: Предприятие 8 в сумме 7 700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приобретение мебели в сумме 189 000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ля заключения договора с ПАО «Ростелеком» на оказание услуг связи (доступ к сети Интернет) в сумме 35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на приобретение флагов в сумме 19 500 рублей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текущий ремонт жилого помещения д.Ивантеево, ул.Озёрная, д.6, кв.44 в сумме 37 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емонт автомобильных дорог в рамках мероприятий муниципальной программы "Совершенствование и содержание дорожного хозяйства на территории Валдайского муниципального района на 2019-2026 годы" в сумме 25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одержание муниципального жилого фонда с.Яжелбицы, ул.Усадьба, д.8,кв.14 в сумме 11 248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емонт помещений в МАУ «Молодежный центр «Юность» в сумме 768 67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тету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компенсацию при увольнении ведущего служащего в сумме 33 495,86 рубле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на начисления на компенсацию при увольнении в сумме 10 115,7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емонт электропроводки здания дошкольного отделения "Берёзка" с. Яжелбицы в сумме 350 000 рублей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редоставления дополнительной меры поддержки педагогам победителям конкурса "Земский учитель" в сумме 15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одержание квалифицированной охраны в образовательных учреждениях на 3-4 квартал в сумме 3 416 51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ремонт квартиры с.Яжелбицы Усадьба, д.8,кв.14 для последующего заселения педагогического работника по программе «Земский учитель» в сумме 1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делены иные межбюджетные трансферты </w:t>
      </w:r>
      <w:r>
        <w:rPr>
          <w:bCs/>
          <w:sz w:val="28"/>
          <w:szCs w:val="28"/>
        </w:rPr>
        <w:t>на исполнение судебных решений по оплате поставки тепловой энергии:</w:t>
      </w:r>
      <w:r>
        <w:rPr>
          <w:sz w:val="28"/>
          <w:szCs w:val="28"/>
        </w:rPr>
        <w:t xml:space="preserve"> Ивантеевскому сельскому поселению </w:t>
      </w:r>
      <w:r>
        <w:rPr>
          <w:bCs/>
          <w:sz w:val="28"/>
          <w:szCs w:val="28"/>
        </w:rPr>
        <w:t>в сумме 68 221,14 р</w:t>
      </w:r>
      <w:r>
        <w:rPr>
          <w:sz w:val="28"/>
          <w:szCs w:val="28"/>
        </w:rPr>
        <w:t>ублей, Любницкому сельскому поселению в сумме 27 607,63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администрации района в пределах общего объёма бюджетных ассигнований перераспределены лимиты по расходам в рамках мероприятий муниципальной программы «Поддержка некоммерческих организаций на 2020-2025 годы» с подраздела 0405 «Сельское хозяйство и рыболовство» на подраздел 0801 «Культура» на организацию и проведение межрайонного семейного фестиваля «7+Я» в сумме 98 9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администрации района в пределах общего объёма бюджетных ассигнований перераспределены лимиты по подведомственному учреждению МБУ «Административно-хозяйственное управление» с ГСМ на материальные затраты в сумме 14 249,56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Валдайского муниципального района «О внесении изменений в решение Думы Валдайского муниципального района «О бюджете Валдайского муниципального района на 2024 год и на плановый период 2025-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ле внесения изменений в бюджет сумма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4 год увеличилась на 41 497,60 рублей и составляет 980 456 417,8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-2026 года не изменилась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2024 год увеличилась на 5 511 494,05 рублей и составляет 1 071 963 013,9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25-2026 года не измен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дефицита на 2024 год увеличился на 5 469 996,45 рублей и составил 91 506 596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мер дефицита на 2025-2026 года не измен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е Администрации Валдай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 12.12.2019 № 2138 об утверждении муниципальной программы "</w:t>
      </w:r>
      <w:r>
        <w:rPr>
          <w:sz w:val="28"/>
          <w:szCs w:val="28"/>
        </w:rPr>
        <w:t>Развитие образования и молодежной политики в Валдайском муниципальном районе до 2026 года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от 11.01.2023 № 24 об утверждении муниципальной программы </w:t>
      </w:r>
      <w:r>
        <w:rPr>
          <w:color w:val="000000"/>
          <w:sz w:val="28"/>
          <w:szCs w:val="28"/>
        </w:rPr>
        <w:t>"Развитие культуры в Валдайском муниципальном районе (2023-2030 годы)"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от 30.11.2018 № 1902 об утверждении муниципальной программы </w:t>
      </w:r>
      <w:r>
        <w:rPr>
          <w:sz w:val="28"/>
          <w:szCs w:val="28"/>
        </w:rPr>
        <w:t>"Совершенствование и содержание дорожного хозяйства на территории Валдайского муниципального района на 2019-2026 годы "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от 30.10.2017 № 2215 об утверждении муниципальной программы </w:t>
      </w:r>
      <w:r>
        <w:rPr>
          <w:sz w:val="28"/>
          <w:szCs w:val="28"/>
        </w:rPr>
        <w:t>"Отлов безнадзорных животных на территории Валдайского муниципального района в 2018-2026 годах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т 18.01.2024 № 173 об утверждении муниципальной программы "Развитие форм участия населения в осуществлении местного самоуправления в Валдайском муниципальном районе на 2024-2028 годы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т 11.12.2019 № 2115 об утверждении муниципальной программы "Поддержка некоммерческих организаций на 2020-2025 годы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от 26.01.2023 № 126 об утверждении муниципальной программы "Развитие молодёжной политики в Валдайском муниципальном районе на 2023-2026 годы"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24:00Z</dcterms:created>
  <dc:creator>Ivanova-VA</dc:creator>
  <dc:description/>
  <cp:keywords/>
  <dc:language>en-US</dc:language>
  <cp:lastModifiedBy>Марина Антонова</cp:lastModifiedBy>
  <cp:lastPrinted>2023-03-17T10:24:00Z</cp:lastPrinted>
  <dcterms:modified xsi:type="dcterms:W3CDTF">2024-08-06T07:59:00Z</dcterms:modified>
  <cp:revision>930</cp:revision>
  <dc:subject/>
  <dc:title>                       </dc:title>
</cp:coreProperties>
</file>