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ab/>
        <w:tab/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алда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от 27.12.2023 № 271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Валдайского муниципального района  " " августа 202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Думы Валдайского муниципального района от 27.12.2023  № 271 "О бюджете Валдайского муниципального района на 2024 год и на плановый период 2025 и 2026 годов"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пункт 1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Утвердить основные характеристики бюджета Валдайского муниципального района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в сумме 980 миллионов 456 тысяч 417 рублей 8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Валдайского муниципального района в сумме 1 миллиард 71 миллион 963 тысячи 13 рублей 96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нозируемый дефицит бюджета Валдайского муниципального района в сумме 91 миллион 506 тысяч 596 рублей 16 копеек"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10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Утвердить объём межбюджетных трансфертов, получаемых из других бюджетов бюджетной системы Российской Федерации на 2024 год в сумме 626 миллионов 303 тысячи 702 рубля 86 копеек, на 2025 год в сумме 432 миллиона 644 тысячи 184 рубля 71 копейка, на 2026 год в сумме 371 миллион 498 тысяч 956 рублей 81 копейк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Изложить абзац 5 пункта 11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Утвердить объём бюджетных ассигнований дорожного фонда Валдайского муниципального района на 2024 год в сумме 26 миллионов 696 тысяч 948 рублей 80 копеек, на 2025 год в сумме 15 миллионов 551 тысяча 900 рублей, на 2026 год в сумме 15 миллионов 741 тысяча 400 рублей"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зложить приложения 1,2,6,7,8,9.6 в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"Валдайский Вестник" и разместить на официальном сайте Администрации Валдайского муниципального района в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Ю.В.Стадэ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  " август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024 года №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В.П.Литвиненк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rPr/>
      </w:pPr>
      <w:r>
        <w:rPr>
          <w:sz w:val="24"/>
          <w:szCs w:val="24"/>
        </w:rPr>
        <w:t>Председатель комит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 Администрации Валдай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ab/>
        <w:t xml:space="preserve">                         </w:t>
        <w:tab/>
        <w:tab/>
        <w:t>Т.В.Никиф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>Ю.Ю.Кокорина</w:t>
      </w:r>
    </w:p>
    <w:p>
      <w:pPr>
        <w:pStyle w:val="Normal"/>
        <w:rPr/>
      </w:pPr>
      <w:r>
        <w:rPr>
          <w:sz w:val="24"/>
          <w:szCs w:val="24"/>
        </w:rPr>
        <w:t>Главный служащий отдела прав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гулирования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дайского муниципального района</w:t>
        <w:tab/>
        <w:tab/>
        <w:t xml:space="preserve">        </w:t>
        <w:tab/>
        <w:t xml:space="preserve">                         О.А.Кам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ть:</w:t>
      </w:r>
    </w:p>
    <w:p>
      <w:pPr>
        <w:pStyle w:val="Normal"/>
        <w:jc w:val="both"/>
        <w:rPr/>
      </w:pPr>
      <w:r>
        <w:rPr>
          <w:sz w:val="24"/>
          <w:szCs w:val="24"/>
        </w:rPr>
        <w:t>Дело-2, комитет финансов, комитет по орг. и общим вопросам, контрольно-счётная палат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701" w:right="567" w:gutter="0" w:header="0" w:top="1134" w:footer="0" w:bottom="567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lang w:val="en-GB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5:00Z</dcterms:created>
  <dc:creator>adm</dc:creator>
  <dc:description/>
  <cp:keywords/>
  <dc:language>en-US</dc:language>
  <cp:lastModifiedBy>Марина Антонова</cp:lastModifiedBy>
  <cp:lastPrinted>2024-04-23T10:25:00Z</cp:lastPrinted>
  <dcterms:modified xsi:type="dcterms:W3CDTF">2024-08-06T08:07:00Z</dcterms:modified>
  <cp:revision>644</cp:revision>
  <dc:subject/>
  <dc:title>Российская  Федерация</dc:title>
</cp:coreProperties>
</file>