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от 25.12.2024 № 373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Валдайского муниципального района  « » мая 20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Валдайского муниципального района от 25.12.2024  № 373 «О бюджете Валдайского муниципального района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ункт 1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Утвердить основные характеристики бюджета Валдайского муниципального района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881 миллион 79 тысяч 542 рубля 49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994 миллиона 566 тысяч 610 рублей 4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ируемый дефицит бюджета Валдайского муниципального района в сумме 113 миллионов 487 тысяч 67 рублей 91 копейк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9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ём безвозмездных поступлений на 2025 год в сумме 508 миллионов 577 тысяч 653 рубля 49 копеек, на 2026 год в сумме 418 миллионов 245 тысяч 570 рублей 47 копеек, на 2027 год в сумме 416 миллионов 349 тысяч 818 рублей 47 копе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Изложить приложения 1,2,6,7,8 в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Ю.В.Стадэ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» м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5 года №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В.П.Литвиненк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rPr/>
      </w:pPr>
      <w:r>
        <w:rPr>
          <w:sz w:val="24"/>
          <w:szCs w:val="24"/>
        </w:rPr>
        <w:t>Председатель комит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 Администрации Валдай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 xml:space="preserve">                         </w:t>
        <w:tab/>
        <w:tab/>
        <w:t>Т.В.Никиф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>Р.С.Ершов</w:t>
      </w:r>
    </w:p>
    <w:p>
      <w:pPr>
        <w:pStyle w:val="Normal"/>
        <w:rPr/>
      </w:pPr>
      <w:r>
        <w:rPr>
          <w:sz w:val="24"/>
          <w:szCs w:val="24"/>
        </w:rPr>
        <w:t>Главный специалист отдела прав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улирования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дайского муниципального района</w:t>
        <w:tab/>
        <w:tab/>
        <w:t xml:space="preserve">        </w:t>
        <w:tab/>
        <w:t xml:space="preserve">                         Д.А.Осип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ть:</w:t>
      </w:r>
    </w:p>
    <w:p>
      <w:pPr>
        <w:pStyle w:val="Normal"/>
        <w:jc w:val="both"/>
        <w:rPr/>
      </w:pPr>
      <w:r>
        <w:rPr>
          <w:sz w:val="24"/>
          <w:szCs w:val="24"/>
        </w:rPr>
        <w:t>Дело-2, комитет финансов, комитет по орг. и общим вопросам, контрольно-счётная палат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lang w:val="en-GB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5:00Z</dcterms:created>
  <dc:creator>adm</dc:creator>
  <dc:description/>
  <cp:keywords/>
  <dc:language>en-US</dc:language>
  <cp:lastModifiedBy>zatl</cp:lastModifiedBy>
  <cp:lastPrinted>2024-04-23T10:25:00Z</cp:lastPrinted>
  <dcterms:modified xsi:type="dcterms:W3CDTF">2025-05-16T08:41:00Z</dcterms:modified>
  <cp:revision>725</cp:revision>
  <dc:subject/>
  <dc:title>Российская  Федерация</dc:title>
</cp:coreProperties>
</file>