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-4318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8.12.2022 № 19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нято Думой Валдайского муниципального района 27 декабря 2023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Валдайского муниципального района от 28.12.2022 № 191 «О бюджете Валдайского муниципального района на 2023 год и на плановый период 2024 и 2025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муниципальн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912 миллионов 96 тысяч 41 рубль 2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Валдайского муниципального района в сумме 968 миллионов 126 тысяч 875 рублей 36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Валдайского муниципального района в сумме 56 миллионов 30 тысяч 834 рубля 11 копеек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0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ём межбюджетных трансфертов, получаемых из других бюджетов бюджетной системы Российской Федерации на 2023 год в сумме 588 миллионов 648 тысяч 406 рублей 56 копеек, на 2024 год в сумме 339 миллионов 964 тысячи 39 рублей 16 копеек, на 2025 год в сумме 347 миллионов 452 тысячи 670 рублей 64 копейк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абзац 5 пункта 1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ъём бюджетных ассигнований дорожного фонда Валдайского муниципального района на 2023 год в сумме 29 миллионов 903 тысячи 306 рублей 31 копейка, на 2024 год в сумме 20 миллионов 762 тысячи 840 рублей, на 2025 год в сумме 21 миллион 269 тысяч 40 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абзац 1 пункта 11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ём бюджетных ассигнований на исполнение публичных нормативных обязательств на 2023 год в сумме 14 миллионов 229 тысяч 582 рубля 28 копеек, на 2024 год в сумме 14 миллионов 57 тысяч 508 рублей 96 копеек, на 2025 год в сумме 14 миллионов 57 тысяч 508 рублей 96 копеек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зложить абзац 2 пункта 18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тановить объем муниципального долга района на 2023 год в сумме 201 миллион 456 тысяч 733 рубля 09 копеек, на 2024 год в сумме 219 миллионов 295 тысяч 860 рублей, на 2025 год в сумме 240 миллионов 894 тысячи 6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риложения 1, 2, 6, 7, 8 в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8"/>
      </w:tblGrid>
      <w:tr>
        <w:trPr>
          <w:trHeight w:val="2098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Глава Валдай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Ю.В.Стадэ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декабря 2023 года № 27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П.Литвин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en-GB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9:00Z</dcterms:created>
  <dc:creator>adm</dc:creator>
  <dc:description/>
  <cp:keywords/>
  <dc:language>en-US</dc:language>
  <cp:lastModifiedBy>kav</cp:lastModifiedBy>
  <cp:lastPrinted>2023-09-19T09:11:00Z</cp:lastPrinted>
  <dcterms:modified xsi:type="dcterms:W3CDTF">2023-12-26T07:12:00Z</dcterms:modified>
  <cp:revision>5</cp:revision>
  <dc:subject/>
  <dc:title/>
</cp:coreProperties>
</file>